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3 - Wykaz robót budowlanych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38/PI/2020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>Budowa budynku socjalno-biurowego na terenie oczyszczalni ścieków w Słupsku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WYKAZ WYKONANYCH ROBÓT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ŚWIADCZAM, Ż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osownie do treści pkt. 5.1.2.c) IDW wykonałem następujące roboty w zakresie niezbędnym do wykazania spełnienia warunku zdolności technicznej</w:t>
      </w:r>
      <w:r>
        <w:rPr/>
        <w:t>:</w:t>
      </w:r>
    </w:p>
    <w:tbl>
      <w:tblPr>
        <w:tblW w:w="8732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1701"/>
        <w:gridCol w:w="1559"/>
        <w:gridCol w:w="1417"/>
        <w:gridCol w:w="2127"/>
        <w:gridCol w:w="1417"/>
      </w:tblGrid>
      <w:tr>
        <w:trPr>
          <w:trHeight w:val="1776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Wykonawcy (podmiotu), wykazującego posiadanie doświadczeni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Nazwa i adres Zamawiającego/</w:t>
              <w:br/>
              <w:t>Zlecającego (odbiorcy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ełna nazwa zadani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 adres inwestycji (zamówienia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arametry zamówienia potwierdzające spełnienie warunków określonych w pkt. 5.1.2.c) I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 (początek miesiąc/rok - koniec miesiąc/rok)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  <w:t xml:space="preserve">Do wykazu załączyć należy dowody określające że roboty budowlane wskazane w wykazie zostały wykonane należycie, w szczególności informacji czy roboty zostały wykonane zgodnie z przepisami prawa budowlanego i prawidłowo ukończone, przy czym dowodami o których mowa są referencje lub inne dokumenty wystawione przez podmiot na rzecz którego roboty budowlane były wykonane a jeżeli z uzasadnionej przyczyny o obiektywnym charakterze wykonawca nie jest w stanie uzyskać tych dokumentów – inne dokumenty.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2:33:00Z</dcterms:created>
  <dc:creator>Donata Feszak</dc:creator>
  <dc:description/>
  <cp:keywords/>
  <dc:language>en-US</dc:language>
  <cp:lastModifiedBy>Donata Feszak</cp:lastModifiedBy>
  <cp:lastPrinted>2016-02-05T14:50:00Z</cp:lastPrinted>
  <dcterms:modified xsi:type="dcterms:W3CDTF">2020-12-09T08:35:00Z</dcterms:modified>
  <cp:revision>7</cp:revision>
  <dc:subject/>
  <dc:title>Załącznik nr 2 - Wzór wykazu wykonanych robót budowlanych</dc:title>
</cp:coreProperties>
</file>