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ykaz Cen – Oferta wariantowa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38/PI/2020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budynku socjalno-biurowego na terenie oczyszczalni ścieków w Słups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WSTĘP </w:t>
      </w:r>
    </w:p>
    <w:p>
      <w:pPr>
        <w:pStyle w:val="Default"/>
        <w:jc w:val="both"/>
        <w:rPr/>
      </w:pPr>
      <w:r>
        <w:rPr>
          <w:bCs/>
          <w:sz w:val="20"/>
          <w:szCs w:val="20"/>
        </w:rPr>
        <w:t xml:space="preserve">Przedmiar Robót powinien być odczytywany łącznie w powiązaniu z Instrukcjami dla Wykonawców, Warunkami Umowy, Specyfikacjami Technicznymi oraz Rysunkami (Dokumentacją Projektową). Uważa się, że Wykonawca dokładnie zapoznał się ze szczegółowym opisem robót, które należy wykonać i sposobem ich wykonania. </w:t>
      </w:r>
    </w:p>
    <w:p>
      <w:pPr>
        <w:pStyle w:val="Default"/>
        <w:spacing w:before="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3. Zakres pozycji 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Wykaz Cen powinien być odczytywany w powiązaniu ze wszystkimi dokumentami zawartymi w Specyfikacji Istotnych Warunków Zamówienia. Uważa się, że Wykonawca dokładnie zapoznał się ze szczegółowym zakresem Robót, które należy wykonać oraz ze sposobem ich wykonania. </w:t>
      </w:r>
      <w:r>
        <w:rPr>
          <w:bCs/>
          <w:sz w:val="20"/>
          <w:szCs w:val="20"/>
        </w:rPr>
        <w:t>Całość robót ma być wykonana zgodnie z ich intencją, znaczeniem oraz przeznaczeniem i wymogami. Wykaz Cen pełnił będzie funkcję informacyjną.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isy pozycji podane w rozbiciu ceny ryczałtowej nie powinny być traktowane jako ograniczenie zobowiązań Wykonawcy wynikających z kontraktu. Opisy poszczególnych pozycji stanowią jedynie skrótowe oznaczenie robót, które są w pełni opisane w Dokumentacji Projektowej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a ryczałtowa zaproponowana przez Wykonawcę za daną pozycję w Wykazie Cen jest ostateczna i wyklucza możliwość żądania dodatkowej zapłaty za wykonane Roboty objęte tą pozycją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4. Wycenianie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szystkie pozycje powinny mieć ceny wyrażone w PLN. 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Przy wycenianiu prac należy posługiwać się definicją ceny w rozumieniu art. 3 ust. 1 pkt 1 ustawy z dnia 5 lipca 2001r. o cenach (Dz. U. Nr 97, poz. 1050 z 2002r., Nr 144, poz. 1204 oraz z 2003r. Nr 137, poz. 1302)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y powinny być wpisane obok każdej pozycji Wykazu Cen. Pozycje Robót opisanych w Wykazie Cen, przy których nie umieszczono żadnej ceny, nie będą zapłacone przez Zamawiającego po wykonaniu i będzie się uważało, że koszt ich wykonania został wliczony w ceny innych pozycji Wykazu Cen. Wszystkie ceny należy podawać z dokładnością do dwóch miejsc po przecinku. </w:t>
      </w:r>
    </w:p>
    <w:p>
      <w:pPr>
        <w:pStyle w:val="Default"/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 każdym razem Cena Robót budowlanych pozycji będzie obejmować: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obociznę bezpośrednią,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artość użytych i wbudowanych materiałów wraz z kosztami ich zakupu, magazynowania, ewentualnych ubytków i transportu na teren budowy,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artość pracy sprzętu wraz z kosztami jednorazowymi, (sprowadzenie sprzętu na Teren Budowy i z powrotem, montaż i demontaż na stanowisku pracy),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oszty pośrednie, w skład których wchodzą: płace personelu i kierownictwa budowy, pracowników nadzoru i laboratorium, koszty urządzenia i eksploatacji zaplecza budowy (w tym doprowadzenie energii i wody, budowa dróg dojazdowych itp.), koszty dotyczące oznakowana Robót, wydatki dotyczące bhp, usługi obce na rzecz budowy, opłaty za dzierżawę placów i bocznic, ekspertyzy dotyczące wykonanych Robót, oraz koszty ogólne przedsiębiorstwa Wykonawcy i inne,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oszty wszystkich tymczasowych, budowli, urządzeń, robót itp. niezbędnych do wykonania 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9"/>
        <w:gridCol w:w="6379"/>
        <w:gridCol w:w="1559"/>
      </w:tblGrid>
      <w:tr>
        <w:trPr>
          <w:trHeight w:val="51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14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PROJEKT WYKONAWCZY ZAMIEN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14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ZAGOSPODAROWANIE TERE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12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1.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IĄG PIES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7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1.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CIĄG PIESZO-JEZDNY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1.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PARKIN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1.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JAZ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5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1.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IELEŃ (W TYM WYCINKA I NASADZENI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1.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ŁA ARCHITEKT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4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1.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GRODZ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4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MUR OPO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0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KONSTRUK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FUNDAMEN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PODBUDOWY I PODŁOŻA PODŁOGI PARTE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KONSTRUKCJA ŚCIAN I STROP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WYKOŃCZENIA ZEWNĘTR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D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STOLAR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4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ELEW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ROBOTY WYKOŃCZENIOWE WEWNĘTR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ŚCIANKI, OBU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5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STOLAR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5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POSADZKA PARTE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5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POSADZKA PIĘ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5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WYKOŃCZENIE ŚCI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5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WYKOŃCZENIE SUFI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5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INNE WYKOŃ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WYPOSAŻENIE TECHN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6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WI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7.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INSTALACJE SANITAR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7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INSTALACJA GRZEW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7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KLIMATYZ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7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WENTYLACJA MECHAN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7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INSTALACJA KANALIZACYJ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7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INSTALACJA WOD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INSTALACJE SANITARNE ZEWNĘTR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8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PRZYŁACZE WODOCIĄG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8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PRZYŁĄCZE KANALIZACJI SANITAR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8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KANALIZACJA DESZCZ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8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PRZYŁĄCZE CIEPŁOWNIC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9.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ZASILANIE ELEKTROENERGET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9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BUDOWA LINI KABLOWEJ NN-0,4K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INSTALACJE ELEKTRYCZNE ZEWNĘTR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0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WL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0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pl-PL"/>
              </w:rPr>
              <w:t>INSTALACJA OŚWIETL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0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KANALIZACJA KABL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0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INSTALACJE ELEKTR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0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PREFABRYKA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0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TRASY KABL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0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OKABL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0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OPRAWY OŚWIETLENI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0.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OSPRZĘT ELEKTRY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0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INSTLACJA ODGROMOWA I UZIEMIAJĄ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0.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INSTALACJE NISKOPRĄ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OKABLOWANIE STRUKTUR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SYSTEM SYGNALIZACJI POŻARU I ODDYMI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SYSTEM SSW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sz w:val="16"/>
                <w:szCs w:val="16"/>
                <w:lang w:eastAsia="pl-PL"/>
              </w:rPr>
              <w:t>1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SYSTEM PRZYZY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 </w:t>
            </w: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WYPOSAŻENIE STAŁ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0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8z0">
    <w:name w:val="WW8Num8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8z1">
    <w:name w:val="WW8Num8z1"/>
    <w:qFormat/>
    <w:rPr>
      <w:b/>
      <w:strike w:val="false"/>
      <w:dstrike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28:00Z</dcterms:created>
  <dc:creator>Donata Feszak</dc:creator>
  <dc:description/>
  <cp:keywords/>
  <dc:language>en-US</dc:language>
  <cp:lastModifiedBy>Donata Feszak</cp:lastModifiedBy>
  <dcterms:modified xsi:type="dcterms:W3CDTF">2020-12-07T10:08:00Z</dcterms:modified>
  <cp:revision>5</cp:revision>
  <dc:subject/>
  <dc:title>Załącznik nr 5 – Wzór oświadczenia Wykonawcy o spełnieniu warunków udziału</dc:title>
</cp:coreProperties>
</file>