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4 – Wykaz osób, skierowanych przez wykonawcę do realizacji zamówienia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8/PI/2020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budynku socjalno-biurowego na terenie oczyszczalni ścieków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842"/>
        <w:gridCol w:w="2127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iona funk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 (Uprawnie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 o specjalności budowlano-konstrukcyj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o specjalności instalacyjnej w zakresie sieci i urządzeń wodociągowych i kanalizacyjn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o specjalności instalacyjnej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erget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34:00Z</dcterms:created>
  <dc:creator>Donata Feszak</dc:creator>
  <dc:description/>
  <cp:keywords/>
  <dc:language>en-US</dc:language>
  <cp:lastModifiedBy>Donata Feszak</cp:lastModifiedBy>
  <cp:lastPrinted>2020-12-09T09:51:00Z</cp:lastPrinted>
  <dcterms:modified xsi:type="dcterms:W3CDTF">2020-12-09T08:51:00Z</dcterms:modified>
  <cp:revision>10</cp:revision>
  <dc:subject/>
  <dc:title>Załącznik nr 3 – Wzór wykazu osób, które będą uczestniczyć w wykonaniu zamówienia</dc:title>
</cp:coreProperties>
</file>