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_kopia_1"/>
      <w:bookmarkStart w:id="1" w:name="_Hlk48635365_kopia_1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</w:rPr>
      </w:pPr>
      <w:bookmarkStart w:id="2" w:name="_Hlk48635365"/>
      <w:bookmarkEnd w:id="2"/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składany na wezwanie zamawiając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1"/>
          <w:szCs w:val="21"/>
        </w:rPr>
        <w:t>Oświadczenie Wykonawcy</w:t>
        <w:br/>
        <w:t>o aktualności informacji zawartych w oświadczeniu o którym mowa w art. 125 ust. 1 pzp</w:t>
        <w:br/>
        <w:t>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Zakup worków do selektywnej zbiórki odpadów komunalnych na terenie Gminy Wrześni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  <w:t>(II postępowanie)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ŚWIADCZENIE  DOTYCZĄCE  PODSTAW  WYKLUCZE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7"/>
          <w:szCs w:val="17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7"/>
          <w:szCs w:val="17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71 /WIK-RK/2024</w:t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4"/>
        <w:szCs w:val="14"/>
        <w:lang w:eastAsia="en-US"/>
      </w:rPr>
      <w:t>Zał. nr 1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1-14T12:50:17Z</dcterms:modified>
  <cp:revision>48</cp:revision>
  <dc:subject/>
  <dc:title/>
</cp:coreProperties>
</file>