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Załącznik nr 2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Urządzenie do ogrzewania pacjentów – 1 szt.</w:t>
      </w:r>
    </w:p>
    <w:p>
      <w:pPr>
        <w:pStyle w:val="Normal"/>
        <w:rPr>
          <w:rStyle w:val="Odwoaniedelikatne"/>
        </w:rPr>
      </w:pPr>
      <w:r>
        <w:rPr/>
      </w:r>
    </w:p>
    <w:p>
      <w:pPr>
        <w:pStyle w:val="Normal"/>
        <w:spacing w:lineRule="auto" w:line="240" w:before="0" w:after="0"/>
        <w:rPr>
          <w:rStyle w:val="Odwoaniedelikatn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ESTAWIENIE PARAMETRÓ</w:t>
      </w:r>
      <w:r>
        <w:rPr>
          <w:b/>
          <w:bCs/>
          <w:sz w:val="20"/>
          <w:szCs w:val="20"/>
          <w:lang w:val="de-DE"/>
        </w:rPr>
        <w:t>W TECHNICZNYCH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</w:tabs>
        <w:spacing w:lineRule="auto" w:line="36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2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1"/>
        <w:gridCol w:w="4656"/>
        <w:gridCol w:w="2718"/>
        <w:gridCol w:w="1127"/>
      </w:tblGrid>
      <w:tr>
        <w:trPr>
          <w:trHeight w:val="528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i warunki techniczne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ferowane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Wymagania Ogólne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rzą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 2024, urządzenie fabrycznie nowe, nie rekondycjonowane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0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07.04.2022 r. o wyrobach medycznych (DZ.U 2022 poz. 974) oraz dyrektywami Unii Europejskiej  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zgodna z normą IEC/EN 60601-1, ochrona przed porażeniem prądem lub równoważn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Parametry techniczne urzą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ln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konwekcyjnego ogrzewania pacjenta za pomocą ciepłego powietrza przeznaczony do pracy ciągłej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łożony z centralnego urządzenia grzewczego, oraz kołderek grzewczych różnego typu dla pacjent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u pacjentów neonatologicznych, pediatrycznych i dorosłych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mocowania ogrzewacza na stojaku do kroplówek, łóżku pacjenta, lub wózku za pomocą własnych, zintegrowanych uchwytów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urządzenia nie większe niż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4,3x 22,2x 22,2cm (Wys. X Szer. X Głęb.)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nia część obudowy urządzenia wykonana z aluminium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latexu w jakimkolwiek elemencie konstrukcji urzą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urządzenia max. 6,1kg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ie 220-240 V, 50/60 Hz,7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 elementu grzejnego min. 1200W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5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derki grzewcze dostępne w min. 9 typach/rozmiarach: kołderka na całe ciało dla dorosłych, kołderka pod ciało dla dorosłych, kołderka na dolną część ciała u dorosłych, kołderka na górną część ciała dla dorosłych, kołderka na tors dla dorosłych, kołderka pediatryczna (jako kołderka na całe ciało), kołderka noworodkowa/wcześniacza z kołnierzem grzewczym otaczającym pacjenta, kołderka w formie tuby grzewczej dla dorosłych, sterylna grzewcza kołderka  do stosowania przy zabiegach kardiochirurgicznych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derki  grzewcze posiadające zintegrowany system filtrowania powietrza, minimalizujący prądy powietrzne mogące przenosić zakażenia na pacjenta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ogrzewania podwójnie filtrowanym powietrzem: 1. filtr w urządzeniu grzewczym, 2. filtr w kołderce grzewczej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budowany system zabezpieczeń termicznych. Alarm: dźwiękowy oraz wizualny w przypadku wzrostu i spadku zadanej wartości temperatury 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derki grzewcze wykonane z polietylenu i materiału nietkanego spełniające normę niepalności NFPA 99. Materiał transparentny dla promieni rentgenowskich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derki 2-kolorowe pozwalające na szybką orientację, która powierzchnia bezpośrednio okrywa ciało pacjenta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powietrzny łączący urządzenie z kołderką o długości min. 1,8 m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ln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yposażone w dedykowany uchwyt do zamocowania przewodu powietrznego w czasie, gdy nie jest używany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yposażone w wymienny filtr nadmuchiwanego powietrza 0,2 mikrona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4 zakresy temperatur pracy urządzenia: tylko dmuchawa (temperatura oboję</w:t>
            </w:r>
            <w:r>
              <w:rPr>
                <w:sz w:val="20"/>
                <w:szCs w:val="20"/>
                <w:lang w:val="de-DE"/>
              </w:rPr>
              <w:t>tna), 32,2; 37,8;  43,3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  <w:lang w:val="it-IT"/>
              </w:rPr>
              <w:t>C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dźwiękowa zmiany zakresu pracy urzą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ki przepływ powietrza nie powodujący zbędnych prądów powietrznych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ceptowalny zakres przepływu powietrza: 740 - 980l/min. 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a temperatura musi odpowiadać średniej temperaturze na końcu przewodu powietrznego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wójny system zabezpieczenia przed przegrzaniem urządzenia. Pierwsze zabezpieczenie przy temp. (na wyjściu powietrza z węża grzewczego) 52 +/- 3 st. C - alarmy oraz wyłączenie ogrzewania i wentylatora. Drugie zabezpieczenie przy temp. 64 st. C - całkowite wyłączenie urząd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skaźnik zadziałania systemu zabezpieczającego przed przegrzaniem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zbyt niską temperaturą przy temp. 29.4st. C. Alarmy oraz wyłączenie grzałki oraz wentylator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ystem informacji wizualnej (np. dioda) o czasie przepracowanym przez urządzenie dający informację o konieczności wymiany filtra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(załączyć do oferty w wersji elektronicznej)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5 kołderek grzewczych na całe ciało pacjenta dorosłego na 1 aparat.</w:t>
              <w:tab/>
              <w:tab/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statyw jezdny z koszykiem, blokada na min. 2 kółk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Informacje dodatkowe - warunki gwarancji i serwisu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s gwarancji w miesiącach (wymagany min. 24 m-ce)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a się możliwość oferowania ubezpieczenia lub kontraktu serwisowego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dostępności części zamiennych przez min. 10 lat od daty dostawy i instalacji systemu w siedzibie użytkownika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8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rukcja w języku polskim, w formie wydrukowanej i wersji elektronicznej na płycie CD lub Pendriv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iCs/>
                <w:sz w:val="20"/>
                <w:szCs w:val="20"/>
              </w:rPr>
              <w:t>Dostarczyć wraz z dostawa przedmiotu zam</w:t>
            </w:r>
            <w:r>
              <w:rPr>
                <w:i/>
                <w:iCs/>
                <w:sz w:val="20"/>
                <w:szCs w:val="20"/>
                <w:lang w:val="es-ES_tradnl"/>
              </w:rPr>
              <w:t>ó</w:t>
            </w:r>
            <w:r>
              <w:rPr>
                <w:i/>
                <w:iCs/>
                <w:sz w:val="20"/>
                <w:szCs w:val="20"/>
              </w:rPr>
              <w:t>wienia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e przeglądy w okresie gwarancji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e szkolenie personelu medycznego w zakresie obsługi aparatu przeprowadzone w siedzibie Zamawiającego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uprawniających do wymiany urządzenia na nowe (3 naprawy)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is na terenie Polski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port techniczny 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000" w:leader="none"/>
        </w:tabs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Uwaga: 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1. Parametry techniczne graniczne stanowią wymagania - nie spełnienie choćby jednego z w/w wymog</w:t>
      </w:r>
      <w:r>
        <w:rPr>
          <w:rFonts w:cs="Tahoma" w:ascii="Tahoma" w:hAnsi="Tahoma"/>
          <w:b/>
          <w:bCs/>
          <w:sz w:val="16"/>
          <w:szCs w:val="16"/>
          <w:lang w:val="es-ES_tradnl"/>
        </w:rPr>
        <w:t>ó</w:t>
      </w:r>
      <w:r>
        <w:rPr>
          <w:rFonts w:cs="Tahoma" w:ascii="Tahoma" w:hAnsi="Tahoma"/>
          <w:b/>
          <w:bCs/>
          <w:sz w:val="16"/>
          <w:szCs w:val="16"/>
        </w:rPr>
        <w:t>w spowoduje odrzucenie oferty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ahoma" w:ascii="Tahoma" w:hAnsi="Tahoma"/>
          <w:b/>
          <w:bCs/>
          <w:sz w:val="16"/>
          <w:szCs w:val="16"/>
        </w:rPr>
        <w:t>2. Zamawiający zastrzega sobie możliwość zażądania potwierdzenia wiarygodności przedstawionych przez Wykonawcę danych we wszystkich dostępnych źr</w:t>
      </w:r>
      <w:r>
        <w:rPr>
          <w:rFonts w:cs="Tahoma" w:ascii="Tahoma" w:hAnsi="Tahoma"/>
          <w:b/>
          <w:bCs/>
          <w:sz w:val="16"/>
          <w:szCs w:val="16"/>
          <w:lang w:val="es-ES_tradnl"/>
        </w:rPr>
        <w:t>ó</w:t>
      </w:r>
      <w:r>
        <w:rPr>
          <w:rFonts w:cs="Tahoma" w:ascii="Tahoma" w:hAnsi="Tahoma"/>
          <w:b/>
          <w:bCs/>
          <w:sz w:val="16"/>
          <w:szCs w:val="16"/>
        </w:rPr>
        <w:t>dłach w tym u producenta.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6"/>
          <w:szCs w:val="16"/>
        </w:rPr>
        <w:tab/>
        <w:tab/>
        <w:tab/>
        <w:tab/>
        <w:tab/>
      </w:r>
      <w:r>
        <w:rPr>
          <w:rFonts w:cs="Tahoma" w:ascii="Tahoma" w:hAnsi="Tahoma"/>
          <w:sz w:val="20"/>
          <w:szCs w:val="20"/>
          <w:lang w:eastAsia="pl-PL"/>
        </w:rPr>
        <w:t xml:space="preserve">.................................................................................... </w:t>
      </w:r>
    </w:p>
    <w:p>
      <w:pPr>
        <w:pStyle w:val="Normal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u w:val="single"/>
          <w:lang w:eastAsia="pl-PL"/>
        </w:rPr>
        <w:t>data i podpis</w:t>
      </w:r>
    </w:p>
    <w:p>
      <w:pPr>
        <w:pStyle w:val="Normal"/>
        <w:tabs>
          <w:tab w:val="clear" w:pos="708"/>
          <w:tab w:val="left" w:pos="2400" w:leader="none"/>
        </w:tabs>
        <w:spacing w:before="0" w:after="200"/>
        <w:rPr>
          <w:rFonts w:ascii="Tahoma" w:hAnsi="Tahoma" w:eastAsia="Tahoma" w:cs="Tahoma"/>
          <w:b/>
          <w:b/>
          <w:bCs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rPr>
        <w:color w:val="FFFFFF"/>
      </w:rPr>
    </w:pPr>
    <w:r>
      <w:rPr>
        <w:color w:val="FFFFFF"/>
      </w:rPr>
      <w:t xml:space="preserve">Specyfikację przygotował Krzysztof Łęczewsk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bookmarkStart w:id="0" w:name="_Hlk123735663"/>
    <w:r>
      <w:rPr>
        <w:rFonts w:cs="Calibri" w:ascii="Calibri" w:hAnsi="Calibri"/>
        <w:b/>
        <w:sz w:val="20"/>
        <w:szCs w:val="20"/>
      </w:rPr>
      <w:t>ZP/17/2024 - „</w:t>
    </w:r>
    <w:r>
      <w:rPr>
        <w:rFonts w:cs="Calibri" w:ascii="Calibri" w:hAnsi="Calibri"/>
        <w:b/>
        <w:bCs/>
        <w:sz w:val="20"/>
        <w:szCs w:val="20"/>
      </w:rPr>
      <w:t>Dostawy drobnego wyposażenia medycznego dla Oddziałów CKD II na potrzeby SP ZOZ CSK UM w Łodzi”</w:t>
    </w:r>
    <w:bookmarkEnd w:id="0"/>
  </w:p>
  <w:p>
    <w:pPr>
      <w:pStyle w:val="Header1"/>
      <w:spacing w:before="0" w:after="200"/>
      <w:rPr>
        <w:rFonts w:ascii="Calibri" w:hAnsi="Calibri"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Znak">
    <w:name w:val="Nagłówek Znak"/>
    <w:qFormat/>
    <w:rPr>
      <w:rFonts w:ascii="Calibri" w:hAnsi="Calibri" w:eastAsia="Arial Unicode MS;Arial" w:cs="Arial Unicode MS;Arial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Arial Unicode MS;Arial" w:cs="Arial Unicode MS;Arial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12T18:04:00Z</dcterms:created>
  <dc:creator/>
  <dc:description/>
  <cp:keywords/>
  <dc:language>en-US</dc:language>
  <cp:lastModifiedBy>Kinga Miśkiewicz</cp:lastModifiedBy>
  <dcterms:modified xsi:type="dcterms:W3CDTF">2024-01-29T11:06:00Z</dcterms:modified>
  <cp:revision>9</cp:revision>
  <dc:subject/>
  <dc:title/>
</cp:coreProperties>
</file>