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Załącznik nr 2</w:t>
      </w:r>
    </w:p>
    <w:p>
      <w:pPr>
        <w:pStyle w:val="Normal"/>
        <w:spacing w:lineRule="auto" w:line="240" w:before="0" w:after="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Podgrzewacz płynów infuzyjnych 2 sz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ESTAWIENIE PARAMETRÓ</w:t>
      </w:r>
      <w:r>
        <w:rPr>
          <w:b/>
          <w:bCs/>
          <w:sz w:val="20"/>
          <w:szCs w:val="20"/>
          <w:lang w:val="de-DE"/>
        </w:rPr>
        <w:t>W TECHNICZNYCH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7000" w:leader="none"/>
        </w:tabs>
        <w:spacing w:lineRule="auto" w:line="36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6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1"/>
        <w:gridCol w:w="5954"/>
        <w:gridCol w:w="1420"/>
        <w:gridCol w:w="1127"/>
      </w:tblGrid>
      <w:tr>
        <w:trPr>
          <w:trHeight w:val="51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 i warunki technicz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 oferowane</w:t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Wymagania Ogól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Urządzeni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Urządzeni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Rok produkcji 2024, urządzenie fabrycznie nowe, nie rekondycjonow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4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ne dokumenty potwierdzające, że zaoferowany przez wykonawcę sprzęt jest dopuszczony do użytku na terenie Rzeczypospolitej Polskiej i Unii Europejskiej zgodnie z obowiązującymi przepisami  prawa (deklaracja zgodności i oznakowanie znakiem CE), tzn. ,że oferowany sprzęt posiada wymogi określone w Ustawie z dnia 07.04.2022 r. o wyrobach medycznych (DZ.U 2022 poz. 974) oraz dyrektywami Unii Europejskiej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zgodna z normą IEC/EN 60601-1, ochrona przed porażeniem prądem lub równoważ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hrona przed wilgocią lub równoważ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X4 lub równoważn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36"/>
                <w:szCs w:val="36"/>
              </w:rPr>
            </w:pPr>
            <w:r>
              <w:rPr>
                <w:rFonts w:eastAsia="Calibri" w:cs="Calibri"/>
                <w:sz w:val="36"/>
                <w:szCs w:val="3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Parametry techniczne urządzeni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do przepływowego podgrzewania krwi i płynów infuzyjnych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zastosowań urządzenia obejmujący transfuzje, infuzje, dializę, hemofiltrację i aferezę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złożony z samodzielnej jednostki sterującej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umocowania  za pomocą  zintegrowanego uchwytu  do stojaków, statywów o różnych średnicach lub specjalnych szyn mocujących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zapewniający "suche grzanie" - bez udziału wody lub innych płynów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ogrzewania drenów w postaci silikonowego mankietu, podłączanego do urządzenia, który służy do aktywnego ogrzewania płynów na odcinku od urządzenia do ciała pacjent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9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razowy wymiennik ciepła w postaci sterylnego przewodu przedłużającego dostępnego w min. 3 różnych wersjach:</w:t>
              <w:br/>
              <w:t>- zestaw o długości 320 cm</w:t>
              <w:br/>
              <w:t>- zestaw o długości 570 cm</w:t>
              <w:br/>
              <w:t>- zestaw o długości 490 c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a skuteczne ogrzewanie przy przepływie do 100 ml/min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ryczny korpus jako element podgrzewając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sterujący do komunikacji z użytkownikiem wyposażony w:</w:t>
            </w:r>
          </w:p>
          <w:p>
            <w:pPr>
              <w:pStyle w:val="Footer"/>
              <w:numPr>
                <w:ilvl w:val="0"/>
                <w:numId w:val="2"/>
              </w:numPr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frowy wyświetlacz: temperatury rzeczywistej cylindra wymiennika ciepła oraz temperatury docelowej, warunkach testowych i błę</w:t>
            </w:r>
            <w:r>
              <w:rPr>
                <w:sz w:val="20"/>
                <w:szCs w:val="20"/>
                <w:lang w:val="nl-NL"/>
              </w:rPr>
              <w:t>dach;</w:t>
            </w:r>
          </w:p>
          <w:p>
            <w:pPr>
              <w:pStyle w:val="Footer"/>
              <w:numPr>
                <w:ilvl w:val="0"/>
                <w:numId w:val="2"/>
              </w:numPr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dy LED: stanu gotowości, trybu „włączony”</w:t>
            </w:r>
            <w:r>
              <w:rPr>
                <w:sz w:val="20"/>
                <w:szCs w:val="20"/>
                <w:lang w:val="en-US"/>
              </w:rPr>
              <w:t>, startu</w:t>
            </w:r>
          </w:p>
          <w:p>
            <w:pPr>
              <w:pStyle w:val="Footer"/>
              <w:numPr>
                <w:ilvl w:val="0"/>
                <w:numId w:val="2"/>
              </w:numPr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iski: stanu gotowości, startu, zmniejszenia i zwiększenia temperatury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złącze do wyrównania potencjału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1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cylindra wymiennika ciepła nadzorowana przez sterowany mikroprocesorowo regulator temperatury i dwa niezależne systemy alarmowe, sygnalizujące niewłaściwą obsługę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ie średniej temperatury cylindra wymiennika ciepła podczas pracy urządzeni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owanie mankietu, zintegrowanego z urządzeniem za pomocą uchwytu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łona izotermiczna w celu zmniejszenia działania czynników otoczenia oraz minimalizacji strat ciepł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test urządzenia po jego włączeniu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otrzebny do osiągnięcia temperatury 40 °C od temperatury pokojowej (22 °C) max. 1 minut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miany temperatury zadanej w dowolnym czasie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a  środków dezynfekcyjnych, niezbędnych do  właściwego oczyszczenia urządzenia,  zawarta w instrukcji obsługi lub jako osobny dokument potwierdzony przez producent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a niezależne od siebie systemy nadzorujące zapewniające bezpieczeństwo przed przegrzaniem w przypadku usterek urządzeni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wyłączenie procesu grzewczego w razie zbyt wysokiej temperatury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 akustyczny i optyczny alarm jeżeli temperatura cylindra wymiennika ciepła spadnie poniżej 4°C od temperatury wybranej przez użytkownik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wyłączenie grzałki urządzenia, gdy temperatura cylindra wymiennika ciepła przekroczy 45.5 ° C ± 1.0 ° C wraz z  alarmem dźwiękowym i  optycznym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wyłączenie ogrzewania, gdy dojdzie do detekcji  przerwania elementu ogrzewającego lub  uszkodzenia czujnika temperatury wraz włączeniem alarmu akustycznego i optycznego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jednostki sterującej max. 3 kg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wymiary zewnętrzne: 150 mm x 140 mm x 300 mm (wysokość x szerokość x głębokość wraz z uchwytem mocującym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dług klasyfikacji IEC 60601-1 - Urządzenie Klasy 1, Typ B , odporne na defibrylację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tosowany do pracy ciągłej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tLeast" w:line="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ór mocy max 500 W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omylne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8566" w:leader="none"/>
              </w:tabs>
              <w:spacing w:lineRule="atLeast" w:line="20"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Jednorazowe wymienniki ciepła w postaci sterylnego przewodu przedłużającego, dł. 320 cm - 10 szt. / 1 urządzen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omylne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8566" w:leader="none"/>
              </w:tabs>
              <w:spacing w:lineRule="atLeast" w:line="20"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tatyw jezdny z wysięgnikiem - 1 szt. / 1 urządzen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3 zakresy temperatur pracy urządzenia: 39°C, 41°C, 43°C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a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36"/>
                <w:szCs w:val="36"/>
              </w:rPr>
            </w:pPr>
            <w:r>
              <w:rPr>
                <w:rFonts w:eastAsia="Calibri" w:cs="Calibri"/>
                <w:sz w:val="36"/>
                <w:szCs w:val="3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Informacje dodatkowe - warunki gwarancji i serwis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w miesiącach (wymagany min. 24 m-ce)  Wyklucza się możliwość oferowania ubezpieczenia lub kontraktu serwisowego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8" w:type="dxa"/>
            </w:tcMar>
          </w:tcPr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200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odjęcia naprawy przez serwis max 48h od momentu zgłoszeni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8" w:type="dxa"/>
            </w:tcMar>
          </w:tcPr>
          <w:p>
            <w:pPr>
              <w:pStyle w:val="Normal"/>
              <w:spacing w:before="0" w:after="200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dostępności części zamiennych przez min. 10 lat od daty dostawy i instalacji systemu w siedzibie użytkownik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w języku polskim, w formie wydrukowanej i wersji elektronicznej na płycie CD lub PenDriv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iCs/>
                <w:sz w:val="20"/>
                <w:szCs w:val="20"/>
              </w:rPr>
              <w:t>Dostarczyć wraz z dostawa przedmiotu zam</w:t>
            </w:r>
            <w:r>
              <w:rPr>
                <w:i/>
                <w:iCs/>
                <w:sz w:val="20"/>
                <w:szCs w:val="20"/>
                <w:lang w:val="es-ES_tradnl"/>
              </w:rPr>
              <w:t>ó</w:t>
            </w:r>
            <w:r>
              <w:rPr>
                <w:i/>
                <w:iCs/>
                <w:sz w:val="20"/>
                <w:szCs w:val="20"/>
              </w:rPr>
              <w:t>wieni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łatne przeglądy w okresie gwarancji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łatne szkolenie personelu medycznego w zakresie obsługi aparatu przeprowadzone w siedzibie Zamawiającego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uprawniających do wymiany urządzenia na nowe (3 naprawy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is na terenie Polsk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zport techniczny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000" w:leader="none"/>
        </w:tabs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>
          <w:rFonts w:ascii="Tahoma" w:hAnsi="Tahoma" w:eastAsia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Uwaga: </w:t>
      </w:r>
    </w:p>
    <w:p>
      <w:pPr>
        <w:pStyle w:val="Normal"/>
        <w:tabs>
          <w:tab w:val="clear" w:pos="708"/>
          <w:tab w:val="left" w:pos="2400" w:leader="none"/>
        </w:tabs>
        <w:rPr>
          <w:rFonts w:ascii="Tahoma" w:hAnsi="Tahoma" w:eastAsia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1. Parametry techniczne graniczne stanowią wymagania - nie spełnienie choćby jednego z w/w wymog</w:t>
      </w:r>
      <w:r>
        <w:rPr>
          <w:rFonts w:cs="Tahoma" w:ascii="Tahoma" w:hAnsi="Tahoma"/>
          <w:b/>
          <w:bCs/>
          <w:sz w:val="16"/>
          <w:szCs w:val="16"/>
          <w:lang w:val="es-ES_tradnl"/>
        </w:rPr>
        <w:t>ó</w:t>
      </w:r>
      <w:r>
        <w:rPr>
          <w:rFonts w:cs="Tahoma" w:ascii="Tahoma" w:hAnsi="Tahoma"/>
          <w:b/>
          <w:bCs/>
          <w:sz w:val="16"/>
          <w:szCs w:val="16"/>
        </w:rPr>
        <w:t>w spowoduje odrzucenie oferty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cs="Tahoma" w:ascii="Tahoma" w:hAnsi="Tahoma"/>
          <w:b/>
          <w:bCs/>
          <w:sz w:val="16"/>
          <w:szCs w:val="16"/>
        </w:rPr>
        <w:t>2. Zamawiający zastrzega sobie możliwość zażądania potwierdzenia wiarygodności przedstawionych przez Wykonawcę danych we wszystkich dostępnych źr</w:t>
      </w:r>
      <w:r>
        <w:rPr>
          <w:rFonts w:cs="Tahoma" w:ascii="Tahoma" w:hAnsi="Tahoma"/>
          <w:b/>
          <w:bCs/>
          <w:sz w:val="16"/>
          <w:szCs w:val="16"/>
          <w:lang w:val="es-ES_tradnl"/>
        </w:rPr>
        <w:t>ó</w:t>
      </w:r>
      <w:r>
        <w:rPr>
          <w:rFonts w:cs="Tahoma" w:ascii="Tahoma" w:hAnsi="Tahoma"/>
          <w:b/>
          <w:bCs/>
          <w:sz w:val="16"/>
          <w:szCs w:val="16"/>
        </w:rPr>
        <w:t>dłach w tym u producenta.</w:t>
      </w:r>
    </w:p>
    <w:p>
      <w:pPr>
        <w:pStyle w:val="Normal"/>
        <w:tabs>
          <w:tab w:val="clear" w:pos="708"/>
          <w:tab w:val="left" w:pos="2400" w:leader="none"/>
        </w:tabs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pl-PL" w:eastAsia="pl-PL"/>
        </w:rPr>
        <w:t xml:space="preserve">...........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0"/>
          <w:szCs w:val="20"/>
          <w:lang w:val="pl-PL"/>
        </w:rPr>
      </w:pPr>
      <w:r>
        <w:rPr>
          <w:rFonts w:eastAsia="Tahoma" w:cs="Tahoma" w:ascii="Tahoma" w:hAnsi="Tahoma"/>
          <w:color w:val="000000"/>
          <w:sz w:val="20"/>
          <w:szCs w:val="20"/>
          <w:lang w:val="pl-PL"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val="pl-PL" w:eastAsia="pl-PL"/>
        </w:rPr>
        <w:t>data i podpis</w:t>
      </w:r>
    </w:p>
    <w:p>
      <w:pPr>
        <w:pStyle w:val="Normal"/>
        <w:tabs>
          <w:tab w:val="clear" w:pos="708"/>
          <w:tab w:val="left" w:pos="2400" w:leader="none"/>
        </w:tabs>
        <w:spacing w:before="0" w:after="200"/>
        <w:rPr>
          <w:rFonts w:ascii="Tahoma" w:hAnsi="Tahoma" w:eastAsia="Tahoma" w:cs="Tahoma"/>
          <w:b/>
          <w:b/>
          <w:bCs/>
          <w:color w:val="000000"/>
          <w:sz w:val="16"/>
          <w:szCs w:val="16"/>
          <w:lang w:val="pl-PL"/>
        </w:rPr>
      </w:pPr>
      <w:r>
        <w:rPr>
          <w:rFonts w:eastAsia="Tahoma" w:cs="Tahoma" w:ascii="Tahoma" w:hAnsi="Tahoma"/>
          <w:b/>
          <w:bCs/>
          <w:color w:val="000000"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rPr>
        <w:rFonts w:ascii="Times New Roman" w:hAnsi="Times New Roman" w:cs="Times New Roman"/>
        <w:color w:val="000000"/>
        <w:sz w:val="20"/>
        <w:szCs w:val="20"/>
        <w:lang w:val="en-US" w:eastAsia="en-US" w:bidi="en-US"/>
      </w:rPr>
    </w:pPr>
    <w:r>
      <w:rPr>
        <w:rFonts w:cs="Times New Roman" w:ascii="Times New Roman" w:hAnsi="Times New Roman"/>
        <w:color w:val="000000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bookmarkStart w:id="0" w:name="_Hlk123735663"/>
    <w:r>
      <w:rPr>
        <w:rFonts w:cs="Calibri" w:ascii="Calibri" w:hAnsi="Calibri"/>
        <w:b/>
        <w:sz w:val="20"/>
        <w:szCs w:val="20"/>
      </w:rPr>
      <w:t>ZP/17/2024 - „</w:t>
    </w:r>
    <w:r>
      <w:rPr>
        <w:rFonts w:cs="Calibri" w:ascii="Calibri" w:hAnsi="Calibri"/>
        <w:b/>
        <w:bCs/>
        <w:sz w:val="20"/>
        <w:szCs w:val="20"/>
      </w:rPr>
      <w:t>Dostawy drobnego wyposażenia medycznego dla Oddziałów CKD II na potrzeby SP ZOZ CSK UM w Łodzi”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18" w:hanging="218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em w:val="non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Arial Unicode MS;Arial" w:cs="Arial Unicode MS;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Calibri" w:hAnsi="Calibri" w:eastAsia="Arial Unicode MS;Arial" w:cs="Arial Unicode MS;Arial"/>
      <w:color w:val="000000"/>
      <w:sz w:val="22"/>
      <w:szCs w:val="22"/>
      <w:lang w:val="en-US"/>
    </w:rPr>
  </w:style>
  <w:style w:type="character" w:styleId="StopkaZnak">
    <w:name w:val="Stopka Znak"/>
    <w:qFormat/>
    <w:rPr>
      <w:rFonts w:ascii="Calibri" w:hAnsi="Calibri" w:eastAsia="Arial Unicode MS;Arial" w:cs="Arial Unicode MS;Arial"/>
      <w:color w:val="000000"/>
      <w:sz w:val="22"/>
      <w:szCs w:val="22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Footer">
    <w:name w:val="footer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Helvetica Neue;Times New Roman" w:cs="Helvetica Neue;Times New Roman"/>
      <w:color w:val="000000"/>
      <w:sz w:val="24"/>
      <w:szCs w:val="24"/>
      <w:lang w:val="pl-PL" w:bidi="ar-SA" w:eastAsia="zh-CN"/>
    </w:rPr>
  </w:style>
  <w:style w:type="paragraph" w:styleId="Header">
    <w:name w:val="header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0-12T18:07:00Z</dcterms:created>
  <dc:creator/>
  <dc:description/>
  <cp:keywords/>
  <dc:language>en-US</dc:language>
  <cp:lastModifiedBy>Kinga Miśkiewicz</cp:lastModifiedBy>
  <dcterms:modified xsi:type="dcterms:W3CDTF">2024-01-29T11:06:00Z</dcterms:modified>
  <cp:revision>5</cp:revision>
  <dc:subject/>
  <dc:title/>
</cp:coreProperties>
</file>