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eży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eży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eżyn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684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e (bez oznak gnicia, śladów pleśni, które czynią je niezdatnymi do spożycia), świeże, o odpowiednim stopniu dojrzałości, czyste (praktycznie wolne od zanieczyszczeń obcych), niemyte, praktycznie wolne od szkodników, wolne od uszkodzeń wyrządzonych przez choroby i szkodniki, pozbawione nieprawidłowej wilgoci zewnętrznej; owoce powinny być odszypułkowa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 spowodowane uciskiem, pod warunkiem że nie wpływają one ujemnie na ogólny wygląd produktu, jego jakość, prezentację w opakowaniu</w:t>
            </w:r>
          </w:p>
        </w:tc>
      </w:tr>
      <w:tr>
        <w:trPr>
          <w:trHeight w:val="21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 (czarna, granatowa, niebieskoczarna), z połyskie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dmia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okwaśny, aromatyczny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; dopuszczalna nieznaczna niejednolitość pod względem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, mm, nie mniej niż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owoców o niewłaściwej średnicy, %(m/m), nie więcej niż 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Lrzxr">
    <w:name w:val="lrzx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34:00Z</dcterms:created>
  <dc:creator>Beata Jach</dc:creator>
  <dc:description/>
  <cp:keywords/>
  <dc:language>en-US</dc:language>
  <cp:lastModifiedBy>Tomczak Małgorzata</cp:lastModifiedBy>
  <dcterms:modified xsi:type="dcterms:W3CDTF">2024-06-12T10:42:00Z</dcterms:modified>
  <cp:revision>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598eec8-6585-4913-af4b-d38e53c2b38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