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MO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mo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mo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Limonki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985"/>
        <w:gridCol w:w="6208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17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e, dopuszczalne częściowe żółte zabarwienie skórki (30% w przypadku limonek perskich, 20% w przypadku limonek meksykańskich i limety słodkiej) 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 owoców, mm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3:00Z</dcterms:created>
  <dc:creator>Beata Jach</dc:creator>
  <dc:description/>
  <cp:keywords/>
  <dc:language>en-US</dc:language>
  <cp:lastModifiedBy>Tomczak Małgorzata</cp:lastModifiedBy>
  <dcterms:modified xsi:type="dcterms:W3CDTF">2024-06-13T10:27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d32ab8-b713-431c-aa4a-9b776bec53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