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 xml:space="preserve">USŁUGA PRANIA WODNEGO I CZYSZCZENIA CHEMICZNEGO DLA ŻW (2025) 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8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699520777"/>
            <w:bookmarkStart w:id="1" w:name="__Fieldmark__0_3699520777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699520777"/>
            <w:bookmarkStart w:id="3" w:name="__Fieldmark__1_3699520777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699520777"/>
            <w:bookmarkStart w:id="5" w:name="__Fieldmark__2_3699520777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699520777"/>
            <w:bookmarkStart w:id="7" w:name="__Fieldmark__3_3699520777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21T09:38:00Z</dcterms:modified>
  <cp:revision>58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2f4099d5-ea3c-46af-bd19-0f04ad847c92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