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 xml:space="preserve">USŁUGA PRANIA WODNEGO I CZYSZCZENIA CHEMICZNEGO DLA ŻW (2025) 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8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070304409"/>
            <w:bookmarkStart w:id="1" w:name="__Fieldmark__0_2070304409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070304409"/>
            <w:bookmarkStart w:id="3" w:name="__Fieldmark__1_2070304409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070304409"/>
            <w:bookmarkStart w:id="5" w:name="__Fieldmark__2_2070304409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070304409"/>
            <w:bookmarkStart w:id="7" w:name="__Fieldmark__3_2070304409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1-21T09:38:00Z</dcterms:modified>
  <cp:revision>60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8ecfe3a9-e723-43e7-a038-7ff96209b17c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