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spacing w:lineRule="auto" w:line="276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spacing w:lineRule="auto" w:line="276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22/ZP/25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color w:val="0070C0"/>
          <w:sz w:val="22"/>
          <w:szCs w:val="22"/>
        </w:rPr>
        <w:t>USŁUGA PRZEPROWADZENIA ZABIEGÓW DEZYNSEKCJI, DERATYZACJI, DEZYNFEKCJI OBIEKTÓW ORAZ PRZEPROWADZENIU MONITORINGU AKTYWNOŚCI SZKODNIKÓW NA TERENIE KOMPLEKSÓW ADMINISTROWANYCH PRZEZ 31 WOG</w:t>
      </w:r>
      <w:r>
        <w:rPr>
          <w:rFonts w:cs="Arial" w:ascii="Arial" w:hAnsi="Arial"/>
          <w:b/>
          <w:color w:val="0070C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i/>
          <w:color w:val="0070C0"/>
        </w:rPr>
        <w:t xml:space="preserve">- nr sprawy </w:t>
      </w:r>
      <w:r>
        <w:rPr>
          <w:rFonts w:cs="Arial" w:ascii="Arial" w:hAnsi="Arial"/>
          <w:b/>
          <w:i/>
          <w:color w:val="0070C0"/>
          <w:lang w:val="pl-PL"/>
        </w:rPr>
        <w:t>22</w:t>
      </w:r>
      <w:r>
        <w:rPr>
          <w:rFonts w:cs="Arial" w:ascii="Arial" w:hAnsi="Arial"/>
          <w:b/>
          <w:i/>
          <w:color w:val="0070C0"/>
        </w:rPr>
        <w:t>/ZP/2</w:t>
      </w:r>
      <w:r>
        <w:rPr>
          <w:rFonts w:cs="Arial" w:ascii="Arial" w:hAnsi="Arial"/>
          <w:b/>
          <w:i/>
          <w:color w:val="0070C0"/>
          <w:lang w:val="pl-PL"/>
        </w:rPr>
        <w:t>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/y ofertę w przedmiotowym postępowaniu.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</w:r>
      <w:r>
        <w:rPr>
          <w:rFonts w:cs="Arial" w:ascii="Arial" w:hAnsi="Arial"/>
          <w:sz w:val="22"/>
          <w:szCs w:val="22"/>
        </w:rPr>
        <w:t xml:space="preserve">i nie wnosimy </w:t>
        <w:br/>
        <w:t xml:space="preserve">do niej zastrzeżeń oraz przyjmujemy warunki w niej zawart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  <w:br/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2870"/>
        <w:gridCol w:w="5016"/>
      </w:tblGrid>
      <w:tr>
        <w:trPr>
          <w:trHeight w:val="340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DANIE NR 1 </w:t>
            </w:r>
          </w:p>
        </w:tc>
      </w:tr>
      <w:tr>
        <w:trPr>
          <w:trHeight w:val="68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45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7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amy, iż zamówienie zrealizujemy w ciąg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0" w:name="__Fieldmark__0_651155120"/>
            <w:bookmarkStart w:id="1" w:name="__Fieldmark__0_65115512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o 6 godzi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d chwili zgłoszenia konieczności usunięcia gniazda os/szerszeni </w:t>
              <w:br/>
              <w:t xml:space="preserve">             lub przeprowadzenia dezynsekcji interwencyjnej 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2" w:name="__Fieldmark__1_651155120"/>
            <w:bookmarkStart w:id="3" w:name="__Fieldmark__1_651155120"/>
            <w:bookmarkEnd w:id="3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 7 do 12 godzi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d chwili zgłoszenia konieczności usunięcia gniazda os/szerszeni </w:t>
              <w:br/>
              <w:t xml:space="preserve">             lub przeprowadzenia dezynsekcji interwencyjnej 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4" w:name="__Fieldmark__2_651155120"/>
            <w:bookmarkStart w:id="5" w:name="__Fieldmark__2_651155120"/>
            <w:bookmarkEnd w:id="5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 13 do 24 godzi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d chwili zgłoszenia konieczności usunięcia gniazda os/szerszeni </w:t>
              <w:br/>
              <w:t xml:space="preserve">             lub przeprowadzenia dezynsekcji interwencyjnej 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separate"/>
            </w:r>
            <w:bookmarkStart w:id="6" w:name="__Fieldmark__3_651155120"/>
            <w:bookmarkStart w:id="7" w:name="__Fieldmark__3_651155120"/>
            <w:bookmarkEnd w:id="7"/>
            <w:r>
              <w:rPr>
                <w:rFonts w:cs="Arial" w:ascii="Arial" w:hAnsi="Arial"/>
                <w:i/>
                <w:sz w:val="20"/>
                <w:szCs w:val="20"/>
              </w:rPr>
            </w:r>
            <w:r>
              <w:rPr>
                <w:sz w:val="20"/>
                <w:i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d 25 do 48 godzin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d chwili zgłoszenia konieczności usunięcia gniazda os/szerszeni </w:t>
              <w:br/>
              <w:t xml:space="preserve">             lub przeprowadzenia dezynsekcji interwencyjnej *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*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zaznaczyć tylko  jeden z powyższych)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B05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B050"/>
                <w:sz w:val="20"/>
                <w:szCs w:val="20"/>
              </w:rPr>
              <w:t>Najdłuższy wymagany przez Zamawiającego, czas reakcji Wykonawcy na zgłoszenie konieczności wykonania usługi wynosi 48 godzin.</w:t>
            </w:r>
          </w:p>
        </w:tc>
      </w:tr>
      <w:tr>
        <w:trPr>
          <w:trHeight w:val="611" w:hRule="atLeast"/>
        </w:trPr>
        <w:tc>
          <w:tcPr>
            <w:tcW w:w="8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: Akceptujemy warunki płatności określone w projekcie umowy stanowiącym załącznik </w:t>
              <w:br/>
              <w:t>do SWZ, tj. termin płatności – tj. 30 dni od daty otrzymania przez Zamawiającego poprawnie wystawionej faktury VAT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z wykonaniem zamówienia. 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e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owanych postanowieniach umowy stanowiących załączniki 3a i 3b do SWZ, tj. termin płatności – tj. 30 dni od daty otrzymania przez Zamawiającego poprawnie wystawionej faktury VAT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677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</w:t>
        <w:br/>
        <w:t xml:space="preserve">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  <w:bCs/>
          <w:sz w:val="22"/>
          <w:szCs w:val="22"/>
        </w:rPr>
        <w:t xml:space="preserve">Oświadczam/-y, iż jestem/-my: 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" w:name="__Fieldmark__4_651155120"/>
      <w:bookmarkStart w:id="9" w:name="__Fieldmark__4_651155120"/>
      <w:bookmarkEnd w:id="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0" w:name="__Fieldmark__5_651155120"/>
      <w:bookmarkStart w:id="11" w:name="__Fieldmark__5_651155120"/>
      <w:bookmarkEnd w:id="1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2" w:name="__Fieldmark__6_651155120"/>
      <w:bookmarkStart w:id="13" w:name="__Fieldmark__6_651155120"/>
      <w:bookmarkEnd w:id="1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lineRule="auto" w:line="276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14" w:name="__Fieldmark__7_651155120"/>
      <w:bookmarkStart w:id="15" w:name="__Fieldmark__7_651155120"/>
      <w:bookmarkEnd w:id="1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2160" w:hanging="21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sz w:val="22"/>
          <w:szCs w:val="22"/>
        </w:rPr>
        <w:t xml:space="preserve"> jednocześnie wskazujemy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* niewłaściwe skreślić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>W przypadku</w:t>
      </w:r>
      <w:r>
        <w:rPr>
          <w:rFonts w:cs="Arial" w:ascii="Arial" w:hAnsi="Arial"/>
          <w:i/>
          <w:color w:val="000000"/>
          <w:lang w:val="pl-PL"/>
        </w:rPr>
        <w:t>,</w:t>
      </w:r>
      <w:r>
        <w:rPr>
          <w:rFonts w:cs="Arial" w:ascii="Arial" w:hAnsi="Arial"/>
          <w:i/>
          <w:color w:val="000000"/>
        </w:rPr>
        <w:t xml:space="preserve"> gdy </w:t>
      </w:r>
      <w:r>
        <w:rPr>
          <w:rFonts w:cs="Arial" w:ascii="Arial" w:hAnsi="Arial"/>
          <w:i/>
          <w:color w:val="000000"/>
          <w:lang w:val="pl-PL"/>
        </w:rPr>
        <w:t>Wykonawca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/>
          <w:i/>
          <w:sz w:val="18"/>
          <w:szCs w:val="18"/>
        </w:rPr>
        <w:t>niepotrzebne skreślić lub usunąć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2B0AB6"/>
            <w:sz w:val="22"/>
            <w:szCs w:val="22"/>
          </w:rPr>
          <w:t>http://portal.smartpzp.pl/31wog</w:t>
        </w:r>
      </w:hyperlink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raz z załącznikami została złożona na …..… stronach.</w:t>
      </w:r>
    </w:p>
    <w:p>
      <w:pPr>
        <w:pStyle w:val="Akapitzlis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42" w:hanging="36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276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3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09"/>
        </w:tabs>
        <w:ind w:left="21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Arial" w:hAnsi="Arial" w:cs="Arial"/>
      <w:b w:val="false"/>
      <w:sz w:val="22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smartpzp.pl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Łebkowska Dorota</cp:lastModifiedBy>
  <cp:lastPrinted>2023-03-08T11:18:00Z</cp:lastPrinted>
  <dcterms:modified xsi:type="dcterms:W3CDTF">2024-11-26T07:02:00Z</dcterms:modified>
  <cp:revision>118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9p4xqTC8aLvGwbUxxuuZ1xKtzS1NoGwL</vt:lpwstr>
  </property>
  <property fmtid="{D5CDD505-2E9C-101B-9397-08002B2CF9AE}" pid="8" name="docIndexRef">
    <vt:lpwstr>458d605e-0f53-4cf9-8f71-37d758bbeaa2</vt:lpwstr>
  </property>
</Properties>
</file>