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11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ind w:right="-31" w:hanging="0"/>
        <w:outlineLvl w:val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</w:rPr>
        <w:t>KOSZTORYS  OFERTOWY</w:t>
      </w:r>
    </w:p>
    <w:p>
      <w:pPr>
        <w:pStyle w:val="Normal"/>
        <w:rPr>
          <w:rFonts w:ascii="Calibri" w:hAnsi="Calibri" w:cs="Calibri"/>
          <w:b/>
          <w:b/>
          <w:sz w:val="16"/>
          <w:lang w:val="pl-PL"/>
        </w:rPr>
      </w:pPr>
      <w:r>
        <w:rPr>
          <w:rFonts w:cs="Calibri" w:ascii="Calibri" w:hAnsi="Calibri"/>
          <w:b/>
          <w:sz w:val="16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20"/>
        <w:ind w:left="1134" w:hanging="113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ZADANIA: Naprawa nawierzchni bitumicznych dróg powiatowych</w:t>
      </w:r>
    </w:p>
    <w:p>
      <w:pPr>
        <w:pStyle w:val="Normal"/>
        <w:numPr>
          <w:ilvl w:val="0"/>
          <w:numId w:val="0"/>
        </w:numPr>
        <w:spacing w:lineRule="atLeast" w:line="120"/>
        <w:ind w:left="1134" w:hanging="113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7"/>
        <w:gridCol w:w="1978"/>
        <w:gridCol w:w="992"/>
        <w:gridCol w:w="1134"/>
        <w:gridCol w:w="1842"/>
        <w:gridCol w:w="7"/>
        <w:gridCol w:w="212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nr dokumentacji techni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mentów rozliczeniowych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łączna w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za 1 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etto 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(PLN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5x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169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gólne specyfikacje techni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OST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-05.03.09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egółowe specyfikacje techniczn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SST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</w:rPr>
              <w:t>D-05.03.17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echaniczne oczyszczenie istniejącej nawierzchni bitumicznej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 5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gólne specyfikacje technicz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(OST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-05.03.09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Remont ubytków nawierzchni bitumicznej przy użyciu grysów i emulsji wbudowanych mechanicznie (ubytki śr. 3 cm, wyrównanie krawędzi) 25% powierzchn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062,5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egółowe specyfikacje techniczn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SST)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17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owe utrwalenie nawierzchni bitumicznych emulsją asfaltową i grysem kamiennym frakcji 2-5 mm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 5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NET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 VAT   ……..   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BRUTT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NA OFERTOWA BRUTTO słownie złotych: 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22">
    <w:name w:val="Font Style22"/>
    <w:qFormat/>
    <w:rPr>
      <w:rFonts w:ascii="Calibri" w:hAnsi="Calibri" w:cs="Calibri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jc w:val="both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46:00Z</dcterms:created>
  <dc:creator>Arleta</dc:creator>
  <dc:description/>
  <cp:keywords/>
  <dc:language>en-US</dc:language>
  <cp:lastModifiedBy>Arleta Matusik</cp:lastModifiedBy>
  <cp:lastPrinted>2018-03-02T09:16:00Z</cp:lastPrinted>
  <dcterms:modified xsi:type="dcterms:W3CDTF">2024-05-17T18:49:00Z</dcterms:modified>
  <cp:revision>7</cp:revision>
  <dc:subject/>
  <dc:title/>
</cp:coreProperties>
</file>