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em Danych Osobowych zawartych we wszystkich dokumentach związanych z udzieleniem zamówienia publicznego jest Gmina Włocławek, ul. Królewiecka 7, 87-800 Włocławek (tel. 54 230-53-55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urzad@g.wloclawek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-  reprezentowana przez Wójta Gminy Włocławek z siedzibą w Urzędzie Gminy Włocławek, </w:t>
      </w:r>
      <w:bookmarkStart w:id="1" w:name="_Hlk184205127"/>
      <w:r>
        <w:rPr>
          <w:rFonts w:cs="Times New Roman" w:ascii="Times New Roman" w:hAnsi="Times New Roman"/>
          <w:sz w:val="24"/>
          <w:szCs w:val="24"/>
        </w:rPr>
        <w:t>ul. Królewiecka 7, 87-800 Włocławek (tel. 54 230-53-55, e-mail: urzad@g.wloclawek.pl)</w:t>
      </w:r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znaczono Inspektora Ochrony Danych, z którym możesz się skontaktować w sprawach ochrony swoich danych osobowych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spektor@cbi24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lub pisemnie na adres siedziby, wskazany w pkt 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zad@g.wloclawek.pl" TargetMode="External"/><Relationship Id="rId3" Type="http://schemas.openxmlformats.org/officeDocument/2006/relationships/hyperlink" Target="mailto:inspektor@cbi24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18:00Z</dcterms:created>
  <dc:creator>Zamowienia Publiczne</dc:creator>
  <dc:description/>
  <cp:keywords/>
  <dc:language>en-US</dc:language>
  <cp:lastModifiedBy>Zofia Baranowska</cp:lastModifiedBy>
  <cp:lastPrinted>2021-03-09T16:13:00Z</cp:lastPrinted>
  <dcterms:modified xsi:type="dcterms:W3CDTF">2024-12-06T06:47:00Z</dcterms:modified>
  <cp:revision>6</cp:revision>
  <dc:subject/>
  <dc:title/>
</cp:coreProperties>
</file>