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6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 odpowiedzi na ogłoszone postępowanie w trybie przetargu nieograniczonego (podst. prawna art. 132 ustawy Pzp)  na realizację zadania pn.:</w:t>
      </w:r>
      <w:bookmarkStart w:id="1" w:name="_Hlk1036801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„</w:t>
      </w:r>
      <w:bookmarkEnd w:id="1"/>
      <w:r>
        <w:rPr>
          <w:rFonts w:cs="Calibri Light" w:ascii="Calibri Light" w:hAnsi="Calibri Light"/>
          <w:sz w:val="22"/>
          <w:szCs w:val="22"/>
        </w:rPr>
        <w:t>Zakup przyłóżkowego aparatu RTG na potrzeby Szpitalnego Oddziału Ratunkowego.”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 230/2024, ID Publikacji: 719860-2024)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 Gwaranta/poręczyciela (jeśli dotyczy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w ty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integracja z systemem PACS/RIS i systemem informatycznym Zamawiającego (zgodnie z zapisami SWZ)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nie  testów  akceptacyjnych  i  specjalistycznych  dla  oferowanego  urządzenia  (zgodnie   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z zapisami SWZ)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dostawa osłon radiologicznych mobilnych: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" w:name="_Hlk183428215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ind w:left="708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183428215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ostawa osłon indywidualnych radiologicznych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rametry dodatkowo punktowan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zaznaczyć właściwe, przy udzielonej odpowiedzi potwierdzić symbolem: </w:t>
      </w:r>
      <w:r>
        <w:rPr>
          <w:rFonts w:cs="Calibri Light" w:ascii="Calibri Light" w:hAnsi="Calibri Light"/>
          <w:sz w:val="22"/>
          <w:szCs w:val="22"/>
          <w:lang w:eastAsia="pl-PL"/>
        </w:rPr>
        <w:t>X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44"/>
        <w:gridCol w:w="1275"/>
        <w:gridCol w:w="1275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bookmarkStart w:id="4" w:name="_Hlk179896066"/>
            <w:bookmarkEnd w:id="4"/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libri Light" w:ascii="Calibri Light" w:hAnsi="Calibri Light"/>
              </w:rPr>
              <w:t>Parametr oferowany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</w:rPr>
              <w:t>Zdjęcie widoczne na wyświetlaczu na kołpaku z odległości bez konieczności zbliżenia się operatora pozwala na szybkie ustalenie czy wymagane jest jego powtór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18"/>
                <w:szCs w:val="18"/>
              </w:rPr>
              <w:t>W razie awarii detektora aparatu możliwość użycia jednego z detektorów posiadanych przez Szpital (GE FlashPad HD, Carestream DRX Plus, NMI Saturn) jako detektora tymczasowego w oferowanym apara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</w:rPr>
              <w:t>Stopień ochrony detektora IP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</w:rPr>
              <w:t>Detektor dostarczony z minimum dwoma akumulatorami oraz zintegrowaną, umieszczoną w aparacie ładowarką pozwalająca na umieszczanie w niej co najmniej 1 akumulatora (ładowany jest sam akumulator bez udziału detektor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</w:rPr>
              <w:t>Interfejs użytkownika wraz z pomocą kontekstową w języku pol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6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color w:val="000000"/>
                <w:kern w:val="2"/>
                <w:sz w:val="18"/>
                <w:szCs w:val="18"/>
                <w:lang w:eastAsia="pl-PL"/>
              </w:rPr>
              <w:t>Dedykowane oprogramowanie do wizualizacji rur i cewników (dopuszczalne użycie systemu Sztucznej Inteligencj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7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color w:val="000000"/>
                <w:kern w:val="2"/>
                <w:sz w:val="18"/>
                <w:szCs w:val="18"/>
                <w:lang w:eastAsia="pl-PL"/>
              </w:rPr>
              <w:t>Oprogramowanie do wizualizacji supresji kości żeber (dopuszcza się alternatywne rozwiązanie w postaci wiązki dwuenergetycznej lub systemu Sztucznej Inteligencj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8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</w:rPr>
              <w:t>Oprogramowanie do wizualizacji odmy opłucnowej (dopuszczalne użycie systemu Sztucznej Inteligencj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9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8"/>
                <w:szCs w:val="18"/>
              </w:rPr>
              <w:t xml:space="preserve">Dedykowane oprogramowanie pediatryczne z podziałem wiekowym i wagowy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color w:val="FF0000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iż zaoferowany przedmiot zamówienia został dopuszczony do obrotu na terenie RP </w:t>
        <w:br/>
        <w:t xml:space="preserve">i jesteśmy w posiadaniu dokumentów obowiązujących zgodnie z Ustawą o Wyrobach Medycznych </w:t>
        <w:br/>
        <w:t xml:space="preserve">z 07.04.2022 r. (Dz.U. 2022 poz. 974), uprawniających do wprowadzania, obrotu i do używania asortymentu będącego przedmiotem zamówieni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5" w:name="_Hlk97708289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97708289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Dz.U.2024.236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0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/>
      </w:pPr>
      <w:bookmarkStart w:id="7" w:name="_Hlk63147155"/>
      <w:bookmarkEnd w:id="7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63147155"/>
      <w:bookmarkStart w:id="9" w:name="_Hlk62631253"/>
      <w:bookmarkEnd w:id="8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0" w:name="_Hlk62631253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3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 oraz Dz. Urz. UE L 127 z 23.05.2018, str. 2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8"/>
          <w:szCs w:val="18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8"/>
          <w:szCs w:val="18"/>
          <w:vertAlign w:val="superscript"/>
          <w:lang w:val="pl-PL"/>
        </w:rPr>
        <w:t>)</w:t>
      </w:r>
      <w:r>
        <w:rPr>
          <w:rFonts w:cs="Calibri Light" w:ascii="Calibri Light" w:hAnsi="Calibri Light"/>
          <w:sz w:val="18"/>
          <w:szCs w:val="18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  <w:iCs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1">
    <w:name w:val="WW8Num50z1"/>
    <w:qFormat/>
    <w:rPr>
      <w:b w:val="false"/>
      <w:bCs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i w:val="false"/>
      <w:i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5z0">
    <w:name w:val="WW8Num55z0"/>
    <w:qFormat/>
    <w:rPr>
      <w:u w:val="single"/>
    </w:rPr>
  </w:style>
  <w:style w:type="character" w:styleId="WW8Num56z0">
    <w:name w:val="WW8Num56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6z1">
    <w:name w:val="WW8Num56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7z0">
    <w:name w:val="WW8Num57z0"/>
    <w:qFormat/>
    <w:rPr>
      <w:b w:val="false"/>
      <w:bCs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2z2">
    <w:name w:val="WW8Num62z2"/>
    <w:qFormat/>
    <w:rPr>
      <w:b w:val="false"/>
      <w:i w:val="false"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1">
    <w:name w:val="WW8Num63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7:00Z</dcterms:created>
  <dc:creator>Centrum Pediatrii im Jana Pawła 2</dc:creator>
  <dc:description/>
  <cp:keywords/>
  <dc:language>en-US</dc:language>
  <cp:lastModifiedBy>Administracja</cp:lastModifiedBy>
  <cp:lastPrinted>2024-11-26T11:41:00Z</cp:lastPrinted>
  <dcterms:modified xsi:type="dcterms:W3CDTF">2024-11-26T10:43:00Z</dcterms:modified>
  <cp:revision>12</cp:revision>
  <dc:subject/>
  <dc:title>Nr sprawy:  8 / 2010</dc:title>
</cp:coreProperties>
</file>