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hanging="0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eastAsia="Times New Roman" w:cs="Times New Roman"/>
          <w:b/>
          <w:bCs/>
          <w:kern w:val="0"/>
          <w:sz w:val="22"/>
          <w:szCs w:val="22"/>
          <w:lang w:eastAsia="pl-PL" w:bidi="ar-SA"/>
        </w:rPr>
        <w:t>Sygn. postęp. ZZ–2380–16/25                                                                                                                                                                  Z</w:t>
      </w:r>
      <w:r>
        <w:rPr>
          <w:rFonts w:eastAsia="Times New Roman" w:cs="Times New Roman"/>
          <w:b/>
          <w:bCs/>
          <w:kern w:val="0"/>
          <w:lang w:eastAsia="pl-PL" w:bidi="ar-SA"/>
        </w:rPr>
        <w:t>ałącznik nr 2.20 do SWZ/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Załącznik nr 2 do umowy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KALKULACJI CENOWEJ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(Część XX – Świadczenie usług weterynaryjnych dla koni służbowych na terenie miasta Szczecin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 w miejscu wskazanym przez Zamawiającego w obrębie woj. zachodniopomorskiego)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4587" w:type="dxa"/>
        <w:jc w:val="left"/>
        <w:tblInd w:w="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1680"/>
        <w:gridCol w:w="4972"/>
        <w:gridCol w:w="1417"/>
        <w:gridCol w:w="1418"/>
        <w:gridCol w:w="1358"/>
        <w:gridCol w:w="1155"/>
        <w:gridCol w:w="2032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usługi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usług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acunkowa ilość koni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zacunkowa ilość usług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1 koń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brutto za 1 wykonaną usługę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atek VAT w %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brutto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kol. 4xkol.5xkol.6)</w:t>
            </w:r>
          </w:p>
        </w:tc>
      </w:tr>
      <w:tr>
        <w:trPr>
          <w:trHeight w:val="197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zegląd okresowy weterynaryjny 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z dojazdem w wyznaczonym miejscu – badanie kliniczne, konsultacja, wpis do książeczki konia służbowego z opinią o stanie zdrowi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kliniczne z dojazdem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, wywiad, rozpoznanie, opinia i orzeczenie o stanie zdrowia, wpis do książeczk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lejna wizyta w ramach kontynuacji leczenia, konsultacj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T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jęc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ndoskopi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astroskopi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a diagnostyczne laboratoryj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rfologia krw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iochemia krwi (20 parametrów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filaktyka p/w pasożytnicz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bezpieczenie p/w kleszczom i innym owadom:……………………………………………………………………………………………………………………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czepienie obowiązkow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/w wściekliźni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/w grzybicy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/w schorzeniom wywołanym przez Herpeswirusy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ofilaktyka zdrowotna </w:t>
              <w:br/>
              <w:t>i pielęgnacyjn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itaminy: ………………………………………………….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biegi chirurgicz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ycie rany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unięcie zmian skórnych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szczenie ran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biegi Dentystycz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rekcja zębów: tarnikowanie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eczenie chorób wrzodowych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danie lek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 miesięcy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eczenie stawów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stosowanie kwasu hialuronoweg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utanazj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bieg oraz wydanie orzeczenia lekarsko- weterynaryjnego dot. zasadności zabieg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5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Zawartotabeli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(Cena brutto oferty):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555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(Cena netto oferty):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ind w:left="108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Koszty zastosowanych opatrunków i środków pomocniczych jak np.: igły, nici – należy uwzględnić w cenach zabiegów.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9251950" cy="99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1:21:00Z</dcterms:created>
  <dc:creator>Anna Gulbinowicz</dc:creator>
  <dc:description/>
  <cp:keywords/>
  <dc:language>en-US</dc:language>
  <cp:lastModifiedBy>Anna Gulbinowicz</cp:lastModifiedBy>
  <cp:lastPrinted>2025-03-13T14:56:00Z</cp:lastPrinted>
  <dcterms:modified xsi:type="dcterms:W3CDTF">2025-03-13T13:57:00Z</dcterms:modified>
  <cp:revision>5</cp:revision>
  <dc:subject/>
  <dc:title/>
</cp:coreProperties>
</file>