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4" w:hanging="0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eastAsia="Times New Roman" w:cs="Times New Roman"/>
          <w:b/>
          <w:bCs/>
          <w:kern w:val="0"/>
          <w:sz w:val="22"/>
          <w:szCs w:val="22"/>
          <w:lang w:eastAsia="pl-PL" w:bidi="ar-SA"/>
        </w:rPr>
        <w:t>Sygn. postęp. ZZ–2380–16/25                                                                                                                                                                  Z</w:t>
      </w:r>
      <w:r>
        <w:rPr>
          <w:rFonts w:eastAsia="Times New Roman" w:cs="Times New Roman"/>
          <w:b/>
          <w:bCs/>
          <w:kern w:val="0"/>
          <w:lang w:eastAsia="pl-PL" w:bidi="ar-SA"/>
        </w:rPr>
        <w:t>ałącznik nr 2.13 do SWZ/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Załącznik nr 2 do umowy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KALKULACJI CENOWEJ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Część XIII – Świadczenie usług weterynaryjnych dla psów służbowych na terenie powiatu polickiego)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14587" w:type="dxa"/>
        <w:jc w:val="left"/>
        <w:tblInd w:w="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1680"/>
        <w:gridCol w:w="4972"/>
        <w:gridCol w:w="1417"/>
        <w:gridCol w:w="1418"/>
        <w:gridCol w:w="1358"/>
        <w:gridCol w:w="1155"/>
        <w:gridCol w:w="2032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zaj usługi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usług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acunkowa ilość psów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zacunkowa ilość usług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/1 pies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brutto za 1 wykonaną usługę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atek VAT w %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brutto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kol. 4xkol.5xkol.6)</w:t>
            </w:r>
          </w:p>
        </w:tc>
      </w:tr>
      <w:tr>
        <w:trPr>
          <w:trHeight w:val="197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kliniczne z dojazdem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wiad, rozpoznanie, opinia i orzeczenie o stanie zdrowia psa, wpis do książeczk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lejna wizyta w ramach kontynuacji leczenia, konsultacj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TG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łe zdjęc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uże zdjęc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G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KG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a diagnostyczne laboratoryj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moczu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rfologia krw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iochemia krwi (5 parametrów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mikroskopowe - zeskrobin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filaktyka p/w pasożytnicz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abletka na odrobaczenie: 1 szt./10 kg masy ciała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roża p/w pchłom i kleszczom – min. skuteczność 7 miesięcy (waga psa pow. 10kg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abletka p/w pchłom i kleszczom – min. skuteczność 3 miesięcy (waga psa 20-40kg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biegi pielęgnacyj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yszczenie uszu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yszczenie zatok około odbytowych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cięcie pazurów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czepienie obowiązkow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/w wściekliźni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ne ochronne:……………………………………………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ofilaktyka zdrowotna </w:t>
              <w:br/>
              <w:t>i pielęgnacyjn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na kondycję włosa:……………………………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na kondycję stawów:………………………….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itaminy: ………………………………………………….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pielęgnacyjny na sierść (szampon):…………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do czyszczenia uszu:…………………………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łe zabiegi chirurgicz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ycie rany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unięcie guz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cięcie ropni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uże zabiegi chirurgicz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astracj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unięcie guzów wewnętrznych i zewnętrznych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.</w:t>
            </w:r>
          </w:p>
        </w:tc>
        <w:tc>
          <w:tcPr>
            <w:tcW w:w="6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tylizacja zwłok ps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utanazj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bieg oraz wydanie orzeczenia lekarsko- weterynaryjnego dot. zasadności zabiegu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5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Zawartotabeli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(Cena brutto oferty):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555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(Cena netto oferty):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ind w:left="108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Koszty zastosowanych opatrunków i środków pomocniczych jak np.: igły, nici – należy uwzględnić w cenach zabiegów.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b/>
          <w:bCs/>
          <w:sz w:val="16"/>
          <w:szCs w:val="16"/>
        </w:rPr>
        <w:tab/>
      </w:r>
      <w:r>
        <w:rPr>
          <w:sz w:val="16"/>
          <w:szCs w:val="16"/>
        </w:rPr>
        <w:t>…...................................................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Miejscowość, data 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>…............................................................................................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rFonts w:eastAsia="Times New Roman" w:cs="Times New Roman"/>
          <w:i/>
          <w:sz w:val="16"/>
          <w:szCs w:val="16"/>
        </w:rPr>
        <w:t xml:space="preserve">   </w:t>
      </w:r>
      <w:r>
        <w:rPr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podpis kwalifikowany lub zaufany lub osobisty 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</w:r>
      <w:r>
        <w:rPr>
          <w:i/>
          <w:sz w:val="16"/>
          <w:szCs w:val="16"/>
        </w:rPr>
        <w:t xml:space="preserve">  </w:t>
        <w:tab/>
        <w:tab/>
        <w:tab/>
        <w:tab/>
        <w:tab/>
        <w:tab/>
        <w:tab/>
        <w:tab/>
        <w:tab/>
        <w:t>(zaawansowany podpis elektroniczny</w:t>
      </w:r>
      <w:r>
        <w:rPr>
          <w:sz w:val="16"/>
          <w:szCs w:val="16"/>
        </w:rPr>
        <w:t>)</w:t>
        <w:tab/>
        <w:tab/>
      </w:r>
      <w:r>
        <w:rPr>
          <w:b/>
          <w:bCs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 xml:space="preserve"> </w:t>
      </w:r>
    </w:p>
    <w:p>
      <w:pPr>
        <w:pStyle w:val="Normal"/>
        <w:spacing w:lineRule="atLeast" w:line="100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          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1:13:00Z</dcterms:created>
  <dc:creator>Anna Gulbinowicz</dc:creator>
  <dc:description/>
  <cp:keywords/>
  <dc:language>en-US</dc:language>
  <cp:lastModifiedBy>Anna Gulbinowicz</cp:lastModifiedBy>
  <cp:lastPrinted>2024-03-29T11:16:00Z</cp:lastPrinted>
  <dcterms:modified xsi:type="dcterms:W3CDTF">2025-03-13T13:39:00Z</dcterms:modified>
  <cp:revision>4</cp:revision>
  <dc:subject/>
  <dc:title/>
</cp:coreProperties>
</file>