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Sygn. postęp. ZZ–2380–16/25                                                                                                                                                                  Z</w:t>
      </w:r>
      <w:r>
        <w:rPr>
          <w:rFonts w:eastAsia="Times New Roman" w:cs="Times New Roman"/>
          <w:b/>
          <w:bCs/>
          <w:kern w:val="0"/>
          <w:lang w:eastAsia="pl-PL" w:bidi="ar-SA"/>
        </w:rPr>
        <w:t>ałącznik nr 2.2 do SWZ/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Załącznik nr 2 do umow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CENOW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Część II – Świadczenie usług weterynaryjnych dla psów służbowych na terenie miasta Koszalin)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4587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680"/>
        <w:gridCol w:w="4972"/>
        <w:gridCol w:w="1417"/>
        <w:gridCol w:w="1418"/>
        <w:gridCol w:w="1358"/>
        <w:gridCol w:w="1155"/>
        <w:gridCol w:w="2032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usługi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ps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usług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/1 pies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a 1 wykonaną usługę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w %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</w:t>
              <w:br/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(kol.4 x kol.5 x kol.6)</w:t>
            </w:r>
          </w:p>
        </w:tc>
      </w:tr>
      <w:tr>
        <w:trPr>
          <w:trHeight w:val="19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zegląd okresowy weterynaryjny 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w wyznaczonym miejscu – badanie kliniczne, konsultacja, ważenie, zalecenie żywieniowe, wpis do książeczki psa służboweg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kliniczne z dojazdem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wiad, rozpoznanie, opinia i orzeczenie o stanie zdrowia psa, wpis do książecz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lejna wizyta w ramach kontynuacji leczenia, konsult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T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a diagnostyczne laborator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oc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fologia krw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ochemia krwi (5 parametrów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ikroskopowe - zeskrobi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ilaktyka p/w pasożytnicz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abletka na odrobaczenie: 1 szt./10 kg masy ciała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oża p/w pchłom i kleszczom – min. skuteczność 7 miesięcy (waga psa do 1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oża p/w pchłom i kleszczom – min. skuteczność 7 miesięcy (waga psa pow. 1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20-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pow. 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pielęgnac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us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zatok około odbytow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cięcie pazur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czepienie obowiązkow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/w wściekliźni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chronne:………………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filaktyka zdrowotna </w:t>
              <w:br/>
              <w:t>i pielęgnacyjn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włosa: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stawów:………………………….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taminy: ………………………………………………….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pielęgnacyjny na sierść (szampon):…………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do czyszczenia uszu: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ycie ran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ęcie rop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str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eryliz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ów wewnętrznych i zewnętrznych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Dentysty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nacja jamy ustnej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strakcja zębów (1 ząb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kcja zwłok ps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prowadzenie czynności i wydanie dokumentu z opini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ylizacja zwłok ps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utanazj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 oraz wydanie orzeczenia lekarsko- weterynaryjnego dot. zasadności zabieg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brutto oferty):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netto oferty)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Koszty zastosowanych opatrunków i środków pomocniczych jak np.: igły, nici – należy uwzględnić w cenach zabiegów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 xml:space="preserve">Miejscowość, data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…............................................................................................</w:t>
      </w:r>
    </w:p>
    <w:p>
      <w:pPr>
        <w:pStyle w:val="Normal"/>
        <w:ind w:left="638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ab/>
        <w:tab/>
        <w:tab/>
        <w:tab/>
      </w:r>
      <w:r>
        <w:rPr>
          <w:rFonts w:eastAsia="Times New Roman" w:cs="Times New Roman"/>
          <w:i/>
          <w:color w:val="000000"/>
          <w:sz w:val="18"/>
          <w:szCs w:val="18"/>
        </w:rPr>
        <w:t xml:space="preserve">  </w:t>
        <w:tab/>
        <w:tab/>
        <w:tab/>
        <w:tab/>
        <w:tab/>
        <w:tab/>
        <w:tab/>
        <w:tab/>
        <w:tab/>
      </w:r>
      <w:r>
        <w:rPr>
          <w:i/>
          <w:color w:val="000000"/>
          <w:sz w:val="18"/>
          <w:szCs w:val="18"/>
        </w:rPr>
        <w:t>(zaawansowany podpis elektroniczny</w:t>
      </w:r>
      <w:r>
        <w:rPr/>
        <w:t>)</w:t>
        <w:tab/>
        <w:tab/>
      </w:r>
      <w:r>
        <w:rPr>
          <w:b/>
          <w:bCs/>
        </w:rPr>
        <w:tab/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53:00Z</dcterms:created>
  <dc:creator>Anna Gulbinowicz</dc:creator>
  <dc:description/>
  <cp:keywords/>
  <dc:language>en-US</dc:language>
  <cp:lastModifiedBy>Anna Gulbinowicz</cp:lastModifiedBy>
  <cp:lastPrinted>2024-01-09T08:51:00Z</cp:lastPrinted>
  <dcterms:modified xsi:type="dcterms:W3CDTF">2025-03-13T11:44:00Z</dcterms:modified>
  <cp:revision>3</cp:revision>
  <dc:subject/>
  <dc:title/>
</cp:coreProperties>
</file>