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Sygn. postęp. ZZ–2380–16/25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pl-PL" w:bidi="ar-SA"/>
        </w:rPr>
        <w:t>załącznik nr 2.5 do SWZ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um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V – Świadczenie usług weterynaryjnych dla psów służbowych na terenie powiatu choszczeń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  <w:br/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(kol.4 x kol.5 x 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gląd okresowy weterynaryjny 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w wyznaczonym miejscu – badanie kliniczne, konsultacja, ważenie, zalecenie żywieniowe, wpis do książeczki psa służbow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do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Dentysty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acja jamy ustn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strakcja zębów (1 zą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k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enie czynności i wydanie dokumentu z opini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8:00Z</dcterms:created>
  <dc:creator>Anna Gulbinowicz</dc:creator>
  <dc:description/>
  <cp:keywords/>
  <dc:language>en-US</dc:language>
  <cp:lastModifiedBy>Anna Gulbinowicz</cp:lastModifiedBy>
  <cp:lastPrinted>2024-01-09T08:51:00Z</cp:lastPrinted>
  <dcterms:modified xsi:type="dcterms:W3CDTF">2025-03-13T12:14:00Z</dcterms:modified>
  <cp:revision>4</cp:revision>
  <dc:subject/>
  <dc:title/>
</cp:coreProperties>
</file>