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Sygn. postęp. ZZ–2380–16/25                                                                                                                                                                  Z</w:t>
      </w:r>
      <w:r>
        <w:rPr>
          <w:rFonts w:eastAsia="Times New Roman" w:cs="Times New Roman"/>
          <w:b/>
          <w:bCs/>
          <w:kern w:val="0"/>
          <w:lang w:eastAsia="pl-PL" w:bidi="ar-SA"/>
        </w:rPr>
        <w:t>ałącznik nr 2.1 do SWZ/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umow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zęść I – Świadczenie usług weterynaryjnych dla psów służbowych na terenie miasta Szczecin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58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4972"/>
        <w:gridCol w:w="1417"/>
        <w:gridCol w:w="1418"/>
        <w:gridCol w:w="1358"/>
        <w:gridCol w:w="1155"/>
        <w:gridCol w:w="20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ps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ilość usług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 pies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1 wykonaną usług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  <w:br/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(kol.4 x kol.5 x kol.6)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egląd okresowy weterynaryjny 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w wyznaczonym miejscu – badanie kliniczne, konsultacja, ważenie, zalecenie żywieniowe, wpis do książeczki psa służbow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kliniczne z dojazdem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wiad, rozpoznanie, opinia i orzeczenie o stanie zdrowia psa, wpis do książ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lejna wizyta w ramach kontynuacji leczenia, konsult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T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djęc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G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z opis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diagnostyczne laborator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oc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ia krw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chemia krwi (5 parametrów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mikroskopowe - zeskrob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aktyka p/w pasożytnicz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abletka na odrobaczenie: 1 szt./10 kg masy ciał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do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oża p/w pchłom i kleszczom – min. skuteczność 7 miesięcy (waga psa pow. 1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20-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ka p/w pchłom i kleszczom – min. skuteczność 3 miesięcy (waga psa pow. 40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pielęgnacyj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usz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szczenie zatok około odbytow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ięcie pazu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pienie obowiązkow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/w wściekliź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ochronne:………………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ilaktyka zdrowotna </w:t>
              <w:br/>
              <w:t>i pielęgnacyjn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włosa:…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na kondycję stawów:………………………….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: ………………………………………………….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pielęgnacyjny na sierść (szampon):…………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czyszczenia uszu:…………………………..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az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ł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cie ra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ęcie rop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e zabiegi chirurgi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str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rylizac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guzów wewnętrznych i zewnętrznych</w:t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i Dentystyczne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acja jamy ustn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strakcja zębów (1 ząb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k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prowadzenie czynności i wydanie dokumentu z opini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ylizacja zwłok ps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tanazja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ieg oraz wydanie orzeczenia lekarsko- weterynaryjnego dot. zasadności zabieg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brutto oferty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Cena netto oferty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Koszty zastosowanych opatrunków i środków pomocniczych jak np.: igły, nici – należy uwzględnić w cenach zabiegów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Miejscowość, data 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ab/>
        <w:tab/>
        <w:tab/>
        <w:tab/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  <w:tab/>
        <w:tab/>
        <w:tab/>
        <w:tab/>
        <w:tab/>
        <w:tab/>
        <w:tab/>
        <w:tab/>
        <w:tab/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  <w:tab/>
        <w:tab/>
      </w:r>
      <w:r>
        <w:rPr>
          <w:b/>
          <w:bCs/>
        </w:rPr>
        <w:tab/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50:00Z</dcterms:created>
  <dc:creator>Anna Gulbinowicz</dc:creator>
  <dc:description/>
  <cp:keywords/>
  <dc:language>en-US</dc:language>
  <cp:lastModifiedBy>Anna Gulbinowicz</cp:lastModifiedBy>
  <cp:lastPrinted>2024-01-09T08:51:00Z</cp:lastPrinted>
  <dcterms:modified xsi:type="dcterms:W3CDTF">2025-03-13T11:47:00Z</dcterms:modified>
  <cp:revision>3</cp:revision>
  <dc:subject/>
  <dc:title/>
</cp:coreProperties>
</file>