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" w:hAnsi="Arial" w:eastAsia="Arial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64766542"/>
      <w:bookmarkEnd w:id="0"/>
      <w:r>
        <w:rPr>
          <w:rFonts w:eastAsia="Times New Roman" w:cs="Arial" w:ascii="Arial" w:hAnsi="Arial"/>
          <w:b/>
          <w:bCs/>
          <w:szCs w:val="20"/>
          <w:lang w:eastAsia="pl-PL"/>
        </w:rPr>
        <w:t>Usługa odbioru, transportu, odzysku i unieszkodliwienia odpadów kuchennych ulegających biodegradacji o kodach 20 01 08 i 20 01 25 wytwarzanych w kuchni i stołówce 35 WOG w kompleksie wojskowym Rząska ul. Krakowska 1.</w:t>
      </w:r>
      <w:bookmarkEnd w:id="1"/>
      <w:r>
        <w:rPr>
          <w:rFonts w:eastAsia="Times New Roman" w:cs="Arial" w:ascii="Arial" w:hAnsi="Arial"/>
          <w:b/>
          <w:bCs/>
          <w:szCs w:val="20"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>Sygn. 78/ŻYW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1-27T11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fda7df91-1c8a-4848-b89d-d89c332cce4b</vt:lpwstr>
  </property>
</Properties>
</file>