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. nr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6a</w:t>
      </w:r>
      <w:r>
        <w:rPr>
          <w:rFonts w:cs="Arial" w:ascii="Arial" w:hAnsi="Arial"/>
          <w:color w:val="000000"/>
          <w:sz w:val="20"/>
          <w:szCs w:val="20"/>
        </w:rPr>
        <w:t xml:space="preserve"> do SWZ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 xml:space="preserve">jednolite OŚWIADCZENIe „JO” 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dla podmiotu udostepniającego zasoby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Budżetowa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Wojskowy Oddział Gospodarczy</w:t>
            </w:r>
          </w:p>
        </w:tc>
      </w:tr>
      <w:tr>
        <w:trPr>
          <w:trHeight w:val="9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przetarg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right="68" w:hanging="0"/>
              <w:jc w:val="center"/>
              <w:rPr>
                <w:rFonts w:ascii="Arial" w:hAnsi="Arial" w:eastAsia="Times New Roman" w:cs="Arial"/>
                <w:b/>
                <w:b/>
                <w:sz w:val="2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eastAsia="Times New Roman" w:cs="Arial"/>
                <w:b/>
                <w:b/>
                <w:sz w:val="22"/>
                <w:lang w:eastAsia="pl-PL"/>
              </w:rPr>
            </w:pPr>
            <w:bookmarkStart w:id="0" w:name="_Hlk164766542"/>
            <w:r>
              <w:rPr>
                <w:rFonts w:eastAsia="Arial" w:cs="Arial" w:ascii="Arial" w:hAnsi="Arial"/>
                <w:b/>
                <w:bCs/>
                <w:szCs w:val="24"/>
                <w:lang w:eastAsia="pl-PL"/>
              </w:rPr>
              <w:t xml:space="preserve">Dostawa </w:t>
            </w:r>
            <w:bookmarkStart w:id="1" w:name="_Hlk114640130"/>
            <w:r>
              <w:rPr>
                <w:rFonts w:eastAsia="Arial" w:cs="Arial" w:ascii="Arial" w:hAnsi="Arial"/>
                <w:b/>
                <w:bCs/>
                <w:szCs w:val="24"/>
                <w:lang w:eastAsia="pl-PL"/>
              </w:rPr>
              <w:t>wyposażenia domowego i elektrycznego sprzętu gospodarstwa domowego</w:t>
            </w:r>
            <w:bookmarkEnd w:id="1"/>
            <w:r>
              <w:rPr>
                <w:rFonts w:eastAsia="Arial" w:cs="Arial" w:ascii="Arial" w:hAnsi="Arial"/>
                <w:b/>
                <w:bCs/>
                <w:szCs w:val="24"/>
                <w:lang w:eastAsia="pl-PL"/>
              </w:rPr>
              <w:t xml:space="preserve"> do 35 Wojskowego Oddziału Gospodarczego Rząska </w:t>
              <w:br/>
              <w:t>ul. Krakowska 1 w 2024 r.</w:t>
            </w:r>
            <w:bookmarkEnd w:id="0"/>
          </w:p>
        </w:tc>
      </w:tr>
      <w:tr>
        <w:trPr>
          <w:trHeight w:val="110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472" w:right="593" w:hanging="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ind w:left="472" w:right="593" w:hanging="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8/ŻYW/24</w:t>
            </w:r>
          </w:p>
          <w:p>
            <w:pPr>
              <w:pStyle w:val="Normal"/>
              <w:spacing w:before="120" w:after="120"/>
              <w:ind w:left="472" w:right="593" w:hanging="0"/>
              <w:jc w:val="center"/>
              <w:rPr>
                <w:rFonts w:ascii="Arial" w:hAnsi="Arial" w:eastAsia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oświadcz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podmiotu udostepniającego zasoby.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</w:t>
      </w:r>
      <w:r>
        <w:rPr/>
        <w:t>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: Podstawy  wykluczenia z postępowania o udzielenie zamówienia </w:t>
        <w:br/>
        <w:t>podmiotu udostepniającego zasoby.</w:t>
        <w:br/>
        <w:t>w okolicznościach, o których mowa w art. 108 ust 1  stawy Pzp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 ORAZ art. 7 ust. 1 ustawy z dnia 13 kwietnia 2022 r. o szczególnych rozwiązaniach w zakresie przeciwdziałania wspieraniu agresji na Ukrainę oraz służących ochronie bezpieczeństwa narodowego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53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podmiotu udostepniającego zasob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 </w:t>
              <w:br/>
              <w:t>art. 108 ust 1 ustawy Pzp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podlegam wykluczeniu 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Podlegam wykluczeniu 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Jeżeli istnieją podstawy wykluczenia, </w:t>
              <w:br/>
              <w:t xml:space="preserve">o których mowa w art. 108 ust. 1 pkt 1, 2 i 5, </w:t>
              <w:br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czy  podmiot udostepniający zasoby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AK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  NIE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US"/>
              </w:rPr>
              <w:t>, proszę opisać podjęte czynności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…………………………………………………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50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 art. 7 ust. 1 ustawy z dnia 13 kwietnia 2022 r. o szczególnych rozwiązaniach w zakresie przeciwdziałania wspieraniu agresji na Ukrainę oraz służących ochronie bezpieczeństwa narodowego.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 podlegam wykluczeniu</w:t>
            </w:r>
          </w:p>
          <w:p>
            <w:pPr>
              <w:pStyle w:val="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Podlegam wykluczeniu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W odniesieniu do warunków udziału w postepowaniu z art. 112 ust 2 Pzp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epowaniu z art. 112 ust 2 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odmiotu udostepniający zasoby powinien wypełnić te pola w stosunku do których określono szczegółowy warunek w ogłoszeniu i SWZ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1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niektórych wymaganych warunków udziału w postepowaniu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kreślonych przez Zamawiającego </w:t>
              <w:br/>
              <w:t xml:space="preserve">w ogłoszeniu o zamówieniu oraz w SWZ w stosunku do części zamówienia na które Podmiot trzeci udostępnił swoje zasoby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4 zgodnie z zapisem art. 112 ust 2 Pzp w zakresie: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lności techniczne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4 zgodnie z zapisem art. 112 ust 2 Pzp w zakresie: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lności zawodowe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3 zgodnie z zapisem art. 112 ust 2 Pzp w zakresie: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tuacja ekonomiczna lub finanso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</w:tr>
    </w:tbl>
    <w:p>
      <w:pPr>
        <w:pStyle w:val="ChapterTitle"/>
        <w:rPr/>
      </w:pPr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End w:id="2"/>
      <w:bookmarkEnd w:id="3"/>
      <w:bookmarkEnd w:id="4"/>
      <w:bookmarkEnd w:id="5"/>
      <w:bookmarkEnd w:id="6"/>
      <w:bookmarkEnd w:id="7"/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 xml:space="preserve">Oświadczenie należy podpisać kwalifikowanym podpisem elektronicznym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podpisem zaufanym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lub podpisem osobistym.</w:t>
      </w:r>
    </w:p>
    <w:p>
      <w:pPr>
        <w:pStyle w:val="Normal"/>
        <w:spacing w:before="120" w:after="120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w przypadku jeżeli Zamawiający dopuścił składanie ofert częściowych Podmiot udostępniający zasobu składa oświadczenie w stosunku do części, na która zobowiązał się do oddania do dyspozycji niezbędnych zasobów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 xml:space="preserve">Podmiot udostepniający zasoby wskazuje który warunek udziału w postepowaniu spełnia zgodnie z zakresem, który udostępnia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>Podmiot udostepniający zasoby wskazuje który warunek udziału w postepowaniu spełnia zgodnie z zakresem, który udostępni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>Podmiot udostepniający zasoby wskazuje który warunek udziału w postepowaniu spełnia zgodnie z zakresem, który udostępnia</w:t>
      </w:r>
    </w:p>
  </w:footnote>
  <w:footnote w:id="6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6z1">
    <w:name w:val="WW8Num6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jc w:val="left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8:33:00Z</dcterms:created>
  <dc:creator>Kowalski Artur</dc:creator>
  <dc:description/>
  <cp:keywords/>
  <dc:language>en-US</dc:language>
  <cp:lastModifiedBy>Dane Ukryte</cp:lastModifiedBy>
  <cp:lastPrinted>2020-01-22T13:19:00Z</cp:lastPrinted>
  <dcterms:modified xsi:type="dcterms:W3CDTF">2024-09-23T09:07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a1b96fc2-1e56-4e9a-9861-04e6ec957654</vt:lpwstr>
  </property>
</Properties>
</file>