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 xml:space="preserve">Przebudowa odcinka drogi ul. Miodowej w miejscowości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BUDOWLANEGO :</w:t>
            </w: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Karbowo, Gmina Brodnica, poprzez budowę kablowej lini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 xml:space="preserve">brodnicki, jed.ewid gmina </w:t>
            </w:r>
            <w:r>
              <w:rPr>
                <w:b w:val="false"/>
                <w:sz w:val="22"/>
                <w:szCs w:val="22"/>
              </w:rPr>
              <w:t xml:space="preserve">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Karbowo -  ul.Miodow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 xml:space="preserve">Elektryczna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sierpień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sierpień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User</cp:lastModifiedBy>
  <cp:lastPrinted>2023-10-06T15:09:00Z</cp:lastPrinted>
  <dcterms:modified xsi:type="dcterms:W3CDTF">2024-08-07T08:32:00Z</dcterms:modified>
  <cp:revision>22</cp:revision>
  <dc:subject/>
  <dc:title>                   </dc:title>
</cp:coreProperties>
</file>