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5 do SWZ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76851280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SŁUGA NAPRAWY I SERWISOWANIA MOBILNEGO MODUŁU STANOWISKA DOWODZENIA (MMSD)</w:t>
      </w:r>
      <w:bookmarkEnd w:id="0"/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1" w:name="_Hlk128343598"/>
      <w:r>
        <w:rPr>
          <w:rFonts w:cs="Arial" w:ascii="Arial" w:hAnsi="Arial"/>
          <w:b/>
          <w:sz w:val="20"/>
          <w:szCs w:val="20"/>
        </w:rPr>
        <w:t>ZP/21/202</w:t>
      </w:r>
      <w:bookmarkEnd w:id="1"/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594 ze zm.), 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594 ze zm.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1-02-15T11:33:00Z</cp:lastPrinted>
  <dcterms:modified xsi:type="dcterms:W3CDTF">2024-09-12T06:2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10602e27-bc4b-4c71-9c20-876010830ad0</vt:lpwstr>
  </property>
</Properties>
</file>