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4 do specyfikacji </w:t>
      </w:r>
      <w:r>
        <w:rPr>
          <w:b/>
          <w:bCs/>
          <w:i/>
          <w:iCs/>
        </w:rPr>
        <w:t>BZP.271.80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Cs/>
        </w:rPr>
      </w:pPr>
      <w:r>
        <w:rPr>
          <w:rFonts w:cs="Calibri"/>
          <w:iCs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</w:rPr>
        <w:t xml:space="preserve">2024 r. poz. 1320 </w:t>
      </w:r>
      <w:bookmarkStart w:id="0" w:name="_Hlk128646105"/>
      <w:r>
        <w:rPr>
          <w:rFonts w:cs="Calibri"/>
          <w:color w:val="000000"/>
        </w:rPr>
        <w:t>z</w:t>
      </w:r>
      <w:r>
        <w:rPr>
          <w:rFonts w:cs="Calibri"/>
        </w:rPr>
        <w:t xml:space="preserve"> późn. zm.</w:t>
      </w:r>
      <w:bookmarkEnd w:id="0"/>
      <w:r>
        <w:rPr>
          <w:rFonts w:cs="Calibri"/>
          <w:iCs/>
        </w:rPr>
        <w:t xml:space="preserve">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kern w:val="0"/>
          <w:sz w:val="16"/>
          <w:szCs w:val="16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kern w:val="0"/>
          <w:sz w:val="16"/>
          <w:szCs w:val="16"/>
          <w:lang w:eastAsia="en-US"/>
        </w:rPr>
      </w:r>
    </w:p>
    <w:p>
      <w:pPr>
        <w:pStyle w:val="Normal"/>
        <w:spacing w:before="0" w:after="60"/>
        <w:jc w:val="center"/>
        <w:rPr>
          <w:rFonts w:cs="Calibri"/>
          <w:b/>
          <w:b/>
          <w:sz w:val="28"/>
          <w:szCs w:val="28"/>
        </w:rPr>
      </w:pPr>
      <w:r>
        <w:rPr>
          <w:b/>
          <w:i/>
          <w:sz w:val="24"/>
          <w:szCs w:val="24"/>
        </w:rPr>
        <w:t>Zimowe utrzymanie dróg gminnych (osiedlowych) na terenie Miasta Nowego Sącza</w:t>
      </w:r>
    </w:p>
    <w:p>
      <w:pPr>
        <w:pStyle w:val="Normal"/>
        <w:spacing w:before="0" w:after="6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3970747646"/>
      <w:bookmarkStart w:id="2" w:name="__Fieldmark__0_3970747646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3970747646"/>
      <w:bookmarkStart w:id="4" w:name="__Fieldmark__1_3970747646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3970747646"/>
      <w:bookmarkStart w:id="6" w:name="__Fieldmark__2_3970747646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3970747646"/>
      <w:bookmarkStart w:id="8" w:name="__Fieldmark__3_3970747646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3970747646"/>
      <w:bookmarkStart w:id="10" w:name="__Fieldmark__4_3970747646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3970747646"/>
      <w:bookmarkStart w:id="12" w:name="__Fieldmark__5_3970747646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3970747646"/>
      <w:bookmarkStart w:id="14" w:name="__Fieldmark__6_3970747646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3970747646"/>
      <w:bookmarkStart w:id="16" w:name="__Fieldmark__7_3970747646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3970747646"/>
      <w:bookmarkStart w:id="18" w:name="__Fieldmark__8_3970747646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3970747646"/>
      <w:bookmarkStart w:id="20" w:name="__Fieldmark__9_3970747646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3970747646"/>
      <w:bookmarkStart w:id="22" w:name="__Fieldmark__10_3970747646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t.j. 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3970747646"/>
      <w:bookmarkStart w:id="24" w:name="__Fieldmark__11_3970747646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5" w:name="__Fieldmark__12_3970747646"/>
      <w:bookmarkStart w:id="26" w:name="__Fieldmark__12_3970747646"/>
      <w:bookmarkEnd w:id="2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t.j. 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7" w:name="__Fieldmark__13_3970747646"/>
      <w:bookmarkStart w:id="28" w:name="__Fieldmark__13_3970747646"/>
      <w:bookmarkEnd w:id="2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1276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Katarzyna Błaszkiewicz</cp:lastModifiedBy>
  <cp:lastPrinted>2023-06-07T12:52:00Z</cp:lastPrinted>
  <dcterms:modified xsi:type="dcterms:W3CDTF">2024-09-03T08:44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