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sere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ser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ser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ser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awierającym co najmniej 60% sera twarogowego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grzewanie produktu powinno być możliwe z wykorzystaniem zarówno metody tradycyjnej (np. 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z sera twarogowego z rodzynkami, składane w chusteczkę lub zwinięte w rulon, wyroby wyrównane w opakowaniu jednostkowym pod względem kształtu i wielkości (masa 1szt. – 120g±5g); niedopuszczalne: zabrudzenia powierzchni, rozerwanie ciasta i wyciek nadzi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iałej do kremowej, w nadzieniu widoczne brązowe rodzyn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zwart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zwar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958"/>
        <w:gridCol w:w="2501"/>
        <w:gridCol w:w="2190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244"/>
        <w:gridCol w:w="2232"/>
        <w:gridCol w:w="216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0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7:00Z</dcterms:created>
  <dc:creator>Beata Jach</dc:creator>
  <dc:description/>
  <cp:keywords/>
  <dc:language>en-US</dc:language>
  <cp:lastModifiedBy>Tomczak Małgorzata</cp:lastModifiedBy>
  <cp:lastPrinted>2011-03-31T12:18:00Z</cp:lastPrinted>
  <dcterms:modified xsi:type="dcterms:W3CDTF">2024-04-22T10:14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fe53b99-9a88-4304-84d4-11414ca0647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