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5/009/D/24, ZP/87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laboratoryjnego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Oscyloskop dla KSME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Oscylosko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09-24T07:47:00Z</dcterms:modified>
  <cp:revision>41</cp:revision>
  <dc:subject/>
  <dc:title>oznaczenie sprawy</dc:title>
</cp:coreProperties>
</file>