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.3.</w:t>
      </w:r>
    </w:p>
    <w:p>
      <w:pPr>
        <w:pStyle w:val="Heading"/>
        <w:ind w:left="567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</w:rPr>
        <w:t>Opis przedmiotu zamówienia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pl-PL"/>
        </w:rPr>
        <w:t xml:space="preserve"> 15 BZ Giżyck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: przeprowadzenie kursów języka angielskiego w 15. Brygadzie Zmechanizowanej w 2025 roku w ramach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sów stacjonarnych poziomu pierwszego języka angielskiego (I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Zadanie:</w:t>
      </w:r>
      <w:r>
        <w:rPr>
          <w:rFonts w:cs="Arial" w:ascii="Arial" w:hAnsi="Arial"/>
          <w:b/>
          <w:bCs/>
          <w:kern w:val="2"/>
          <w:sz w:val="24"/>
          <w:szCs w:val="24"/>
        </w:rPr>
        <w:t xml:space="preserve"> Przeprowadzenie kursu języka angielskiego w 15. BZ </w:t>
        <w:br/>
        <w:t>w Giżycku</w:t>
      </w:r>
      <w:r>
        <w:rPr>
          <w:rFonts w:cs="Arial" w:ascii="Arial" w:hAnsi="Arial"/>
          <w:b/>
          <w:sz w:val="24"/>
          <w:szCs w:val="24"/>
        </w:rPr>
        <w:t xml:space="preserve"> na poziomie podstawowym (I) </w:t>
      </w:r>
      <w:r>
        <w:rPr>
          <w:rFonts w:cs="Arial" w:ascii="Arial" w:hAnsi="Arial"/>
          <w:b/>
          <w:bCs/>
          <w:kern w:val="2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następującym termini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ziom I</w:t>
        <w:tab/>
        <w:tab/>
        <w:t>– od 10.02.2025 r. do 27.06.2025 r.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iom I</w:t>
        <w:tab/>
        <w:tab/>
        <w:t>– od 01.09.2025 r. do 23.01.2026 r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iejsce realizacji szkolenia: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la szkoleniowa</w:t>
        <w:tab/>
        <w:t>- ul. 1 maja, 11-500 Giżycko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:</w:t>
      </w:r>
    </w:p>
    <w:p>
      <w:pPr>
        <w:pStyle w:val="Normal"/>
        <w:ind w:left="709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kolenie przeprowadzić w zgodności z natowskim Porozumieniem Standaryzacyjnym STANAG 6001, Ramowym i szczegółowym programem nauczania języka angielskiego w jednostkach wojskowych podległych Dowódcy Generalnemu RSZ - Poziom podstawowy (SPJ 1111 </w:t>
        <w:br/>
        <w:t xml:space="preserve">wg STANAG 6001) - Warszawa 2016 (sygn. Dow. Gen. wewn. 45/2016). </w:t>
      </w:r>
    </w:p>
    <w:p>
      <w:pPr>
        <w:pStyle w:val="Normal"/>
        <w:autoSpaceDE w:val="false"/>
        <w:ind w:left="1134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zba grup szkoleniowy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ziomie I</w:t>
        <w:tab/>
        <w:tab/>
        <w:t>–  2 grupy szkoleniowe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czba uczestników w grupie - </w:t>
      </w:r>
      <w:r>
        <w:rPr>
          <w:rFonts w:cs="Arial" w:ascii="Arial" w:hAnsi="Arial"/>
          <w:sz w:val="24"/>
          <w:szCs w:val="24"/>
        </w:rPr>
        <w:t>maksymalnie 14 osób w każdej grupie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Czas trwania i liczba godzin kursu:</w:t>
      </w:r>
    </w:p>
    <w:p>
      <w:pPr>
        <w:pStyle w:val="Normal"/>
        <w:numPr>
          <w:ilvl w:val="0"/>
          <w:numId w:val="6"/>
        </w:numPr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I (I semestr) i II semestr</w:t>
        <w:tab/>
        <w:t>–  po 576 godzin lekcyjnych w grupie szkoleniowej;</w:t>
      </w:r>
    </w:p>
    <w:p>
      <w:pPr>
        <w:pStyle w:val="Normal"/>
        <w:numPr>
          <w:ilvl w:val="0"/>
          <w:numId w:val="6"/>
        </w:numPr>
        <w:ind w:left="1701" w:hanging="567"/>
        <w:rPr>
          <w:rFonts w:cs="Arial"/>
        </w:rPr>
      </w:pPr>
      <w:r>
        <w:rPr>
          <w:rFonts w:cs="Arial" w:ascii="Arial" w:hAnsi="Arial"/>
          <w:sz w:val="24"/>
          <w:szCs w:val="24"/>
        </w:rPr>
        <w:t xml:space="preserve">Ogółem </w:t>
        <w:tab/>
        <w:t>–  1152 godzin lekcyjnych 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żda godzina lekcyjna trwać będzie 45 min. Dopuszcza </w:t>
        <w:br/>
        <w:t>się - na uzasadniony wniosek - prowadzenie zajęć w tzw. blokach lekcyjnych po 45, 60, 70 i 90 min., które w skali dnia odpowiadają 6 godzinom lekcyjnym. Szczegółowy rozkład zajęć określa porządek dnia 15. BZ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jęcia będą prowadzone w dni powszednie (od poniedziałku </w:t>
        <w:br/>
        <w:t>do piątku) w godzinach od 8.30 – 13.40, w wymiarze 6 godzin lekcyjnych dziennie.</w:t>
      </w:r>
    </w:p>
    <w:p>
      <w:pPr>
        <w:pStyle w:val="Normal"/>
        <w:autoSpaceDE w:val="false"/>
        <w:ind w:left="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jątek stanowi termin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06 – 24.06.2025 r.; b) </w:t>
      </w:r>
      <w:r>
        <w:rPr>
          <w:rFonts w:cs="Arial" w:ascii="Arial" w:hAnsi="Arial"/>
          <w:b/>
          <w:bCs/>
          <w:sz w:val="24"/>
          <w:szCs w:val="24"/>
        </w:rPr>
        <w:t>22.12.2025r</w:t>
      </w:r>
      <w:r>
        <w:rPr>
          <w:rFonts w:cs="Arial" w:ascii="Arial" w:hAnsi="Arial"/>
          <w:b/>
          <w:sz w:val="24"/>
          <w:szCs w:val="24"/>
        </w:rPr>
        <w:t>.: c) 05-20.01.2026r.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cs="Arial" w:ascii="Arial" w:hAnsi="Arial"/>
          <w:sz w:val="24"/>
          <w:szCs w:val="24"/>
        </w:rPr>
        <w:t>w których zajęcia będą realizowane w wymiarze 7 godzin lekcyjnych dziennie. W wyjątkowych sytuacjach dopuszcza się możliwość realizacji zajęć w soboty w tym samym wymiarze czasowym. Decyzje w tym zakresie podejmuje dowódca jednostki wojskowej, na rzecz której jest świadczona usługa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jęcia w każdej grupie szkoleniowej muszą być realizowane przez </w:t>
      </w:r>
      <w:r>
        <w:rPr>
          <w:rFonts w:cs="Arial" w:ascii="Arial" w:hAnsi="Arial"/>
          <w:b/>
          <w:sz w:val="24"/>
          <w:szCs w:val="24"/>
        </w:rPr>
        <w:t>dwóch lektorów</w:t>
      </w:r>
      <w:r>
        <w:rPr>
          <w:rFonts w:cs="Arial" w:ascii="Arial" w:hAnsi="Arial"/>
          <w:sz w:val="24"/>
          <w:szCs w:val="24"/>
        </w:rPr>
        <w:t xml:space="preserve"> (lektora wiodącego oraz lektora  pomocniczego) </w:t>
        <w:br/>
        <w:t>z podziałem 1 lektor naprzemiennie 1 dzień szkoleniowy. np. pierwszy dzień szkoleniowy – lektor wiodący, drugi dzień szkoleniowy – lektor pomocniczy, trzeci dzień szkoleniowy – lektor wiodący itd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asadnionych przypadkach na wniosek Wykonawcy i za zgodą Koordynatora  JW.  oraz Dowódcy JW. dopuszcza się inną organizację zajęć, wymagana jest jednak  informacja pisemna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realizacji powyższych zadań Wykonawca skieruje po dwóch lektorów języka angielskiego dla każdej grupy językowej, tj. lektora wiodącego i lektora pomocniczego – dla całego zadania.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firstLine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Zamawiający zastrzega sobie prawo jednostronnego wyznaczenia innego terminu rozpoczęcia i zakończenia zajęć </w:t>
        <w:br/>
        <w:t>oraz zmiany „Rozkładu zajęć” w przypadku otrzymania dodatkowych wytycznych od organu nadrzędnego.</w:t>
      </w:r>
    </w:p>
    <w:p>
      <w:pPr>
        <w:pStyle w:val="Normal"/>
        <w:ind w:left="1134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usługi na poziomie pierwszym powinno umożliwiać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bookmarkStart w:id="0" w:name="_Hlk77661082"/>
      <w:bookmarkEnd w:id="0"/>
      <w:r>
        <w:rPr>
          <w:rFonts w:cs="Arial" w:ascii="Arial" w:hAnsi="Arial"/>
          <w:sz w:val="24"/>
          <w:szCs w:val="24"/>
          <w:u w:val="single"/>
        </w:rPr>
        <w:t>ZESTAW UMIEJĘTNOŚCI W RAMACH SPRAWNOŚCI JĘZYKOWYCH</w:t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</w:rPr>
      </w:pPr>
      <w:bookmarkStart w:id="1" w:name="_Hlk77661082"/>
      <w:bookmarkStart w:id="2" w:name="_Hlk77661094"/>
      <w:bookmarkEnd w:id="1"/>
      <w:r>
        <w:rPr>
          <w:rFonts w:cs="Arial" w:ascii="Arial" w:hAnsi="Arial"/>
          <w:sz w:val="24"/>
          <w:szCs w:val="24"/>
        </w:rPr>
        <w:t>Sprawność mówienia, sprawność słuchania, sprawność czytania, sprawność pisania:</w:t>
      </w:r>
      <w:bookmarkEnd w:id="2"/>
      <w:r>
        <w:rPr>
          <w:rFonts w:cs="Arial" w:ascii="Arial" w:hAnsi="Arial"/>
          <w:sz w:val="24"/>
          <w:szCs w:val="24"/>
        </w:rPr>
        <w:t xml:space="preserve"> zgodnie z „Ramowym i szczegółowym programem nauczania języka angielskiego w jednostkach wojskowych podległych Dowódcy Generalnemu RSZ - Poziom podstawowy (SPJ 1111 </w:t>
        <w:br/>
        <w:t>wg STANAG 6001)” - Warszawa 2016 (sygn. Dow. Gen. wewn. 45/2016)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left="1134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wobec lektorów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 wiodący- wymagane wykształcenie wyższe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yplom magistra filologii angielskiej lub filologii języka obcego </w:t>
        <w:br/>
        <w:t>z językiem angielskim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kwalifikacje pedagogiczne, tzn. wykształcenie, jak wyżej, ze specjalnością nauczycielską lub ukończony kurs pedagogiczny oraz minimum dwuletnie doświadczenie w pracy na stanowisku lektora/nauczyciela j. angielskiego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świadczenie w prowadzeniu kursów - według wymogów Porozumienia STANAG 6001 - dla jednostek organizacyjnych resortu obrony narodowej; w ilości minimum dwóch kursów  semestralnych w latach 2021-2024,podczas których przeprowadził osobiście  min. 260 </w:t>
      </w:r>
      <w:r>
        <w:rPr>
          <w:rFonts w:cs="Arial" w:ascii="Arial" w:hAnsi="Arial"/>
          <w:sz w:val="24"/>
          <w:szCs w:val="24"/>
          <w:u w:val="single"/>
        </w:rPr>
        <w:t>godzin lekcyjnych na każdym kursie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omość wymogów Porozumienia Standaryzacyjnego NATO - STANAG 6001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ktorzy prowadzący zajęcia dla poziomu I muszą ściśle przestrzegać postanowień i wymogów określonych w „Ramowym i szczegółowym programie nauczania języka angielskiego w jednostkach wojskowych podległych Dowódcy Generalnemu RSZ – poziom podstawowy” </w:t>
        <w:br/>
        <w:t>(SPJ 1111 wg STANAG 6001)”.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 pomocniczy - wymagane wykształcenie wyższe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um dyplom licencjata filologii angielskiej lub filologii języka obcego z językiem angielskim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walifikacje pedagogiczne, tzn. wykształcenie, jak wyżej, </w:t>
        <w:br/>
        <w:t>ze specjalnością nauczycielską lub ukończony kurs pedagogiczny oraz minimum roczne doświadczenie w pracy na stanowisku lektora/nauczyciela j. angielskiego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świadczenie w prowadzeniu kursów - według wymogów Porozumienia STANAG 6001 - dla jednostek organizacyjnych resortu obrony narodowej</w:t>
      </w:r>
      <w:r>
        <w:rPr>
          <w:rFonts w:cs="Arial" w:ascii="Arial" w:hAnsi="Arial"/>
          <w:sz w:val="24"/>
          <w:szCs w:val="24"/>
          <w:u w:val="single"/>
        </w:rPr>
        <w:t>, minimum</w:t>
      </w:r>
      <w:r>
        <w:rPr>
          <w:rFonts w:cs="Arial" w:ascii="Arial" w:hAnsi="Arial"/>
          <w:sz w:val="24"/>
          <w:szCs w:val="24"/>
        </w:rPr>
        <w:t xml:space="preserve"> jednego kursu semestralnego w latach 2021-2024 według wymogów Porozumienia STANAG 6001 -; podczas których przeprowadził osobiście min. 240 godzin</w:t>
      </w:r>
      <w:r>
        <w:rPr>
          <w:rFonts w:cs="Arial" w:ascii="Arial" w:hAnsi="Arial"/>
          <w:sz w:val="24"/>
          <w:szCs w:val="24"/>
          <w:u w:val="single"/>
        </w:rPr>
        <w:t xml:space="preserve"> lekcyjnych.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omość wymogów Porozumienia Standaryzacyjnego NATO — STANAG 6001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ktorzy prowadzący zajęcia dla poziomu I muszą ściśle przestrzegać postanowień i wymogów określonych w „Ramowym i szczegółowym programie nauczania języka angielskiego w jednostkach wojskowych podległych Dowódcy Generalnemu RSZ – poziom podstawowy” (SPJ 1111 wg STANAG 6001)”.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lektorów:</w:t>
      </w:r>
    </w:p>
    <w:p>
      <w:pPr>
        <w:pStyle w:val="Normal"/>
        <w:ind w:left="567" w:firstLine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ektora wiodącego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 osobiście za organizację i prowadzenie zajęć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cyplinę w grupie oraz osiągane wyniki nauczania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 za koordynację szkolenia w przydzielonej mu grupie </w:t>
        <w:br/>
        <w:t>oraz nadzoruje pracę przydzielonego lektora pomocniczego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wadzi dokumentację przydzielonej mu grupy, w tym: </w:t>
      </w:r>
    </w:p>
    <w:p>
      <w:pPr>
        <w:pStyle w:val="Normal"/>
        <w:numPr>
          <w:ilvl w:val="0"/>
          <w:numId w:val="4"/>
        </w:numPr>
        <w:ind w:left="2127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ennik lekcyjny,</w:t>
      </w:r>
    </w:p>
    <w:p>
      <w:pPr>
        <w:pStyle w:val="Normal"/>
        <w:numPr>
          <w:ilvl w:val="0"/>
          <w:numId w:val="4"/>
        </w:numPr>
        <w:ind w:left="2127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godniowy plan szkolenia (załącznik nr 3),</w:t>
      </w:r>
    </w:p>
    <w:p>
      <w:pPr>
        <w:pStyle w:val="Normal"/>
        <w:numPr>
          <w:ilvl w:val="0"/>
          <w:numId w:val="4"/>
        </w:numPr>
        <w:ind w:left="2127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y konspekty (na prowadzone przez siebie zajęcia) (załącznik nr 1);</w:t>
      </w:r>
    </w:p>
    <w:p>
      <w:pPr>
        <w:pStyle w:val="Normal"/>
        <w:numPr>
          <w:ilvl w:val="0"/>
          <w:numId w:val="4"/>
        </w:numPr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rzygotowuje - Miesięczne Oceny Słuchaczy (załącznik nr 2) za miesiąc poprzedni, w dwóch egzemplarzach, po jednym </w:t>
        <w:br/>
        <w:t>dla każdego słuchacza i Koordynator Szkolenia Językowego 15. BZ;</w:t>
      </w:r>
    </w:p>
    <w:p>
      <w:pPr>
        <w:pStyle w:val="Normal"/>
        <w:numPr>
          <w:ilvl w:val="0"/>
          <w:numId w:val="4"/>
        </w:numPr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ktor przeprowadza sprawdzian poprawkowy dla słuchacza, który nie uzyskał minimum programowego w terminie 7 dni po pierwszym sprawdzianie. Treść i sposób przeprowadzenia sprawdzianu poprawkowego leży w gestii lektora w czasie poza programowym;</w:t>
      </w:r>
    </w:p>
    <w:p>
      <w:pPr>
        <w:pStyle w:val="Normal"/>
        <w:numPr>
          <w:ilvl w:val="0"/>
          <w:numId w:val="4"/>
        </w:numPr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owiązany jest przybyć do miejsca pracy </w:t>
      </w:r>
      <w:r>
        <w:rPr>
          <w:rFonts w:cs="Arial" w:ascii="Arial" w:hAnsi="Arial"/>
          <w:b/>
          <w:sz w:val="24"/>
          <w:szCs w:val="24"/>
        </w:rPr>
        <w:t>minimum 15 minut</w:t>
      </w:r>
      <w:r>
        <w:rPr>
          <w:rFonts w:cs="Arial" w:ascii="Arial" w:hAnsi="Arial"/>
          <w:sz w:val="24"/>
          <w:szCs w:val="24"/>
        </w:rPr>
        <w:t xml:space="preserve"> przed rozpoczęciem zajęć i przestrzegać porządku dnia obowiązującego w 15. BZ;</w:t>
      </w:r>
    </w:p>
    <w:p>
      <w:pPr>
        <w:pStyle w:val="Normal"/>
        <w:numPr>
          <w:ilvl w:val="0"/>
          <w:numId w:val="4"/>
        </w:numPr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a tygodniowych testów sprawdzających poziom opanowanego materiału przez słuchaczy kursu;</w:t>
      </w:r>
    </w:p>
    <w:p>
      <w:pPr>
        <w:pStyle w:val="Normal"/>
        <w:numPr>
          <w:ilvl w:val="0"/>
          <w:numId w:val="4"/>
        </w:numPr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rowadzenia - na kursie semestralnym poziomu I - dwóch sprawdzianów weryfikacyjnych (załącznik nr 5 i załącznik nr 4) oraz jednego egzaminu próbnego, które obejmą cztery sprawności językowe: słuchanie, mówienie, czytanie i pisanie. Terminy tych przedsięwzięć określają dokumenty wskazane w cz. I;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ektora pomocniczego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ga bezpośrednio lektorowi wiodącemu do współpracy, z którym został przydzielony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>realizuje zadania zlecone przez lektora wiodącego, w tym: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w przydzielonej grupie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planów-konspektów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anie właściwej dyscypliny w grupie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ągane założonych wyników nauczania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two w przygotowaniu Miesięcznej Oceny Słuchaczy;</w:t>
      </w:r>
    </w:p>
    <w:p>
      <w:pPr>
        <w:pStyle w:val="Normal"/>
        <w:numPr>
          <w:ilvl w:val="0"/>
          <w:numId w:val="2"/>
        </w:numPr>
        <w:ind w:left="226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związane z organizacją i prowadzeniem zajęć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701" w:leader="none"/>
        </w:tabs>
        <w:ind w:left="1701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i dokumentację przydzielonej mu grupy, w tym: plany konspekty (na prowadzone przez siebie zajęcia) (załącznik nr 1)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701" w:leader="none"/>
        </w:tabs>
        <w:ind w:left="1701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obowiązany jest przybyć do miejsca pracy </w:t>
      </w:r>
      <w:r>
        <w:rPr>
          <w:rFonts w:cs="Arial" w:ascii="Arial" w:hAnsi="Arial"/>
          <w:b/>
          <w:sz w:val="24"/>
          <w:szCs w:val="24"/>
        </w:rPr>
        <w:t>minimum 15 minut</w:t>
      </w:r>
      <w:r>
        <w:rPr>
          <w:rFonts w:cs="Arial" w:ascii="Arial" w:hAnsi="Arial"/>
          <w:sz w:val="24"/>
          <w:szCs w:val="24"/>
        </w:rPr>
        <w:t xml:space="preserve"> przed rozpoczęciem zajęć i przestrzegać obowiązującego w nim porządku dnia.</w:t>
      </w:r>
    </w:p>
    <w:p>
      <w:pPr>
        <w:pStyle w:val="Normal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Postanowienia szczegółowe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: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realizacji szkolenia zgodnie z wymogami dokumentów wskazanych w cz. 1), które – na wniosek Wykonawcy - zostaną mu udostępnione przez Koordynator Szkolenia Językowego 15. BZ po zakończeniu procedury przetargowej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przeprowadzenia - z jednostką wojskową na rzecz, której realizowana będzie usługa - konsultacji uwarunkowań i specyfiki kursów przewidzianych do realizacji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– w oparciu o przeprowadzone konsultacje oraz dokumenty wymienione w cz. 1), - szczegółowego harmonogramu kursu języka angielskiego na poziomie podstawowym - załącznik </w:t>
        <w:br/>
        <w:t>nr 6 - a następnie przedstawienia ich do zatwierdzenia przez Dowódcę 15. BZ poprzez Koordynatora Szkolenia Językowego, najpóźniej 5 dni przed planowanym rozpoczęciem realizacji umowy oraz Grafiku pracy lektorów (załącznik nr 7)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przeprowadzenia kursów w oparciu o bazę szkoleniową 15. BZ w Giżycku zgodnie z podziałem na grupy szkoleniowe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wyznaczenia po dwóch lektorów do prowadzenia zajęć, w każdej grupie szkoleniowej, tzn. lektora wiodącego i lektora pomocniczego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prowadzenia zajęć dydaktycznych w 15. BZ według ustalonego porządku dnia i w oparciu o Szczegółowe harmonogramy kursów języka angielskiego na poziomie podstawowym oraz plany - konspekty osobiście opracowane przez lektorów i zatwierdzone przez Koordynator Szkolenia Językowego 15. BZ; 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tzw. lektora zastępczego, który w razie nieobecności lektorów stałych - wymienionych w Wykazie osób, które będą uczestniczyć w realizacji zamówienia – załącznik nr 8, poprowadzi zajęcia w ich zastępstwie. Zmieniony lektor musi posiadać kwalifikacje i doświadczenie nie niższe niż lektor zastępowany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czas samokształcenia kierowanego w miejscu realizacji kursu lub zajęć w formie e-learningu Wykonawca zobowiązuje się do umożliwienia dostępu do zdalnej platformy nauczania.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/>
      </w:pPr>
      <w:r>
        <w:rPr>
          <w:rFonts w:cs="Arial" w:ascii="Arial" w:hAnsi="Arial"/>
          <w:sz w:val="24"/>
          <w:szCs w:val="24"/>
        </w:rPr>
        <w:t>przedstawiania Koordynatorowi Szkolenia Językowego 15. BZ: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 xml:space="preserve">Sprawozdania ze sprawdzianu weryfikacyjnego - w terminie </w:t>
        <w:br/>
      </w:r>
      <w:r>
        <w:rPr>
          <w:rFonts w:cs="Arial"/>
          <w:b/>
        </w:rPr>
        <w:t>do trzech dni roboczych</w:t>
      </w:r>
      <w:r>
        <w:rPr>
          <w:rFonts w:cs="Arial"/>
        </w:rPr>
        <w:t xml:space="preserve"> następujących po sprawdzianie oraz - Miesięcznych ocen słuchaczy - w terminie </w:t>
      </w:r>
      <w:r>
        <w:rPr>
          <w:rFonts w:cs="Arial"/>
          <w:b/>
        </w:rPr>
        <w:t>do 5. dnia kalendarzowego po zakończonym miesiącu szkolenia</w:t>
      </w:r>
      <w:r>
        <w:rPr>
          <w:rFonts w:cs="Arial"/>
        </w:rPr>
        <w:t xml:space="preserve">. </w:t>
        <w:br/>
        <w:t xml:space="preserve">Przy sporządzaniu powyższych ocen Wykonawca będzie stosował kryteria znajomości języków obcych określone </w:t>
        <w:br/>
        <w:t xml:space="preserve">w Załączniku Nr 1 do decyzji Nr 73/MON Ministra Obrony Narodowej z dnia 26 maja 2020 r. w sprawie kształcenia </w:t>
        <w:br/>
        <w:t>i egzaminowania ze znajomości języków obcych w resorcie obrony narodowej.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realizacji zadania poprzez dostarczenie: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>
          <w:rFonts w:cs="Arial"/>
        </w:rPr>
      </w:pPr>
      <w:r>
        <w:rPr>
          <w:rFonts w:cs="Arial"/>
        </w:rPr>
        <w:t>urządzeń kopiujących na potrzeby lektorów i słuchaczy kursów wraz z materiałami eksploatacyjnymi (tonery, papier ksero, markery, pisaki do tablic sucho ścieralnych oraz skuteczne środki do ich czyszczenia, itp.).</w:t>
      </w:r>
    </w:p>
    <w:p>
      <w:pPr>
        <w:pStyle w:val="Akapitzlist"/>
        <w:numPr>
          <w:ilvl w:val="0"/>
          <w:numId w:val="11"/>
        </w:numPr>
        <w:tabs>
          <w:tab w:val="clear" w:pos="567"/>
          <w:tab w:val="left" w:pos="2268" w:leader="none"/>
        </w:tabs>
        <w:autoSpaceDE w:val="false"/>
        <w:spacing w:before="0" w:after="0"/>
        <w:ind w:left="2268" w:hanging="425"/>
        <w:contextualSpacing w:val="false"/>
        <w:jc w:val="both"/>
        <w:rPr/>
      </w:pPr>
      <w:r>
        <w:rPr>
          <w:rFonts w:cs="Arial"/>
        </w:rPr>
        <w:t>sprzęt audio ( wieża z możliwością odtwarzania płyt CD, mp3, wejście USB) wg ilości grup szkoleniowych;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posażenie techniczne Wykonawca dostarczy </w:t>
        <w:br/>
        <w:t xml:space="preserve">do 15. BZ najpóźniej w dniu rozpoczęcia realizacji umowy. 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płatnego zapewnienia każdemu uczestnikowi kursu poziomu I podręczników wraz z zeszytami ćwiczeń, dostępu do platformy językowej niezbędnych do opanowania umiejętności językowych wskazanych w Porozumieniu STANAG 6001 oraz materiałów dodatkowych, np. w formie kopii (z zachowaniem przepisów dotyczących praw autorskich). Materiały szkoleniowe, zgodnie z wykazem w ilości zgodnej z liczbą kursantów, Wykonawca dostarczy do 15. BZ najpóźniej w dniu rozpoczęcia kursu językowego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ęczniki </w:t>
      </w:r>
      <w:r>
        <w:rPr>
          <w:rFonts w:cs="Arial" w:ascii="Arial" w:hAnsi="Arial"/>
          <w:sz w:val="24"/>
          <w:szCs w:val="24"/>
          <w:u w:val="single"/>
        </w:rPr>
        <w:t>wymagane</w:t>
      </w:r>
      <w:r>
        <w:rPr>
          <w:rFonts w:cs="Arial" w:ascii="Arial" w:hAnsi="Arial"/>
          <w:sz w:val="24"/>
          <w:szCs w:val="24"/>
        </w:rPr>
        <w:t xml:space="preserve"> na kursach poziomu I: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•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English File Elementary — Student”s Book — 3 edition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Latham-Koenig Cliye Oxenden, wyd. OXFORD,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2268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•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English File Elementary - Workbook (without key) — 3 edition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Christina Latham-Koenig Cliye Oxenden, OXFORD + CD;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•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Campaign 1 English for the military - Student”s Book,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vonne de Altamirano, Simon Mellor-Clark;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•</w:t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Campaign 1 English for the military - Workbook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+ CD, 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vonne de Altamirano, Simon Mellor-Clark;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Uwaga: 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kursu poziomu I zeszyty ćwiczeń (workbooks)</w:t>
        <w:br/>
        <w:t>Wykonawca przekaże kursantom na własność. Podręczniki nie przechodzą na własność kursantów.</w:t>
      </w:r>
    </w:p>
    <w:p>
      <w:pPr>
        <w:pStyle w:val="Normal"/>
        <w:tabs>
          <w:tab w:val="clear" w:pos="567"/>
          <w:tab w:val="left" w:pos="2268" w:leader="none"/>
        </w:tabs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567"/>
          <w:tab w:val="left" w:pos="2268" w:leader="none"/>
        </w:tabs>
        <w:autoSpaceDE w:val="false"/>
        <w:ind w:left="1843" w:firstLine="425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zyscy wybrani lektorzy do prowadzenia zajęć obowiązkowo wezmą udział w instruktażu dotyczącym prowadzenia zajęć w Pionie Szkolenia 15. BZ. Termin instruktażu zostanie określony przez Koordynatora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z w:val="24"/>
        </w:rPr>
        <w:t xml:space="preserve">Osoby zgłoszone przez Wykonawcę w Wykazie osób muszą bezwzględnie, pod rygorem odstąpienia od umowy przez Zamawiającego, brać osobisty udział w realizacji zadań będących przedmiotem zamówienia.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1134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z w:val="24"/>
        </w:rPr>
        <w:t>W celu potwierdzenia kwalifikacji i doświadczenia lektorów Wykonawca dołączy do ww. wykazu osób następujące dokumenty :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erokopie dyplomów, potwierdzone „za zgodność z oryginałem” przez osobę uprawnioną - składającą podpis na ofercie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20"/>
        <w:jc w:val="both"/>
        <w:rPr>
          <w:rFonts w:cs="Arial"/>
        </w:rPr>
      </w:pPr>
      <w:r>
        <w:rPr>
          <w:rFonts w:cs="Arial" w:ascii="Arial" w:hAnsi="Arial"/>
          <w:sz w:val="24"/>
        </w:rPr>
        <w:t>pisemne zgody lektorów na udział w realizacji przedmiotowego zamówienia</w:t>
      </w:r>
      <w:r>
        <w:rPr>
          <w:rFonts w:cs="Arial"/>
        </w:rPr>
        <w:t>;</w:t>
      </w:r>
    </w:p>
    <w:p>
      <w:pPr>
        <w:pStyle w:val="Normal"/>
        <w:numPr>
          <w:ilvl w:val="2"/>
          <w:numId w:val="9"/>
        </w:numPr>
        <w:tabs>
          <w:tab w:val="clear" w:pos="567"/>
          <w:tab w:val="left" w:pos="1843" w:leader="none"/>
        </w:tabs>
        <w:autoSpaceDE w:val="false"/>
        <w:ind w:left="1843" w:hanging="720"/>
        <w:jc w:val="both"/>
        <w:rPr>
          <w:rFonts w:cs="Arial"/>
        </w:rPr>
      </w:pPr>
      <w:r>
        <w:rPr>
          <w:rFonts w:cs="Arial" w:ascii="Arial" w:hAnsi="Arial"/>
          <w:sz w:val="24"/>
        </w:rPr>
        <w:t xml:space="preserve">dane lektorów niezbędne do wystawienia przepustek osobowych </w:t>
        <w:br/>
        <w:t>i samochodowych.</w:t>
      </w:r>
    </w:p>
    <w:p>
      <w:pPr>
        <w:pStyle w:val="Heading"/>
        <w:ind w:left="567"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Akapitzlist"/>
        <w:tabs>
          <w:tab w:val="left" w:pos="567" w:leader="none"/>
        </w:tabs>
        <w:autoSpaceDE w:val="false"/>
        <w:ind w:left="567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Uwaga:</w:t>
      </w:r>
    </w:p>
    <w:p>
      <w:pPr>
        <w:pStyle w:val="Akapitzlist"/>
        <w:tabs>
          <w:tab w:val="left" w:pos="567" w:leader="none"/>
        </w:tabs>
        <w:autoSpaceDE w:val="false"/>
        <w:ind w:left="567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"/>
        <w:ind w:left="567" w:firstLine="567"/>
        <w:jc w:val="both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Wykonawca w dniu podpisania umowy przedstawi Zamawiającemu w/w  dokumenty .</w:t>
      </w:r>
    </w:p>
    <w:p>
      <w:pPr>
        <w:pStyle w:val="Akapitzlist"/>
        <w:tabs>
          <w:tab w:val="left" w:pos="567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/>
          <w:b/>
          <w:sz w:val="24"/>
          <w:lang w:val="pl-PL"/>
        </w:rPr>
      </w:r>
    </w:p>
    <w:p>
      <w:pPr>
        <w:pStyle w:val="Heading"/>
        <w:ind w:left="567"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świadczenia nie spełniające wszystkich wymogów nie będą honorowane.</w:t>
      </w:r>
    </w:p>
    <w:p>
      <w:pPr>
        <w:pStyle w:val="Heading"/>
        <w:ind w:left="567" w:firstLine="567"/>
        <w:jc w:val="both"/>
        <w:rPr/>
      </w:pPr>
      <w:r>
        <w:rPr>
          <w:rFonts w:cs="Arial" w:ascii="Arial" w:hAnsi="Arial"/>
          <w:b w:val="false"/>
          <w:sz w:val="24"/>
        </w:rPr>
        <w:t>Kopie dokumentów muszą być wyraźne i czytelne, a każda strona opatrzona klauzulą „za zgodność z oryginałem” i podpisana przez osobę uprawnioną - składającą podpis na ofercie.</w:t>
      </w:r>
    </w:p>
    <w:p>
      <w:pPr>
        <w:pStyle w:val="Heading"/>
        <w:ind w:left="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zażąda przedstawienia oryginału lub notarialnie poświadczonej kopii dokumentu, gdy złożone kopie dokumentów będą nieczytelne lub będą budzić wątpliwości co do ich autentycznośc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Załączniki: 9 na 16.str 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1 na 4 str. </w:t>
        <w:tab/>
        <w:t>- Plan-konspekt do zajęć z j. angielskiego;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2 na 1 str. </w:t>
        <w:tab/>
        <w:t>- Miesięczna ocena słuchacza;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3 na 2 str. </w:t>
        <w:tab/>
        <w:t>- Tygodniowy plan szkolenia;</w:t>
      </w:r>
    </w:p>
    <w:p>
      <w:pPr>
        <w:pStyle w:val="Normal"/>
        <w:autoSpaceDE w:val="false"/>
        <w:ind w:left="1985" w:hanging="1985"/>
        <w:rPr/>
      </w:pPr>
      <w:r>
        <w:rPr>
          <w:rFonts w:cs="Arial" w:ascii="Arial" w:hAnsi="Arial"/>
          <w:sz w:val="24"/>
          <w:szCs w:val="24"/>
        </w:rPr>
        <w:t xml:space="preserve">Zał. nr 4 na 2 str. </w:t>
        <w:tab/>
        <w:t xml:space="preserve">- Sprawozdanie ze sprawdzianu weryfikacyjnego/egzaminu     </w:t>
      </w:r>
    </w:p>
    <w:p>
      <w:pPr>
        <w:pStyle w:val="Normal"/>
        <w:autoSpaceDE w:val="false"/>
        <w:ind w:left="1985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óbnego;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5 na 1 str. </w:t>
        <w:tab/>
        <w:t>- Lista egzaminacyjna do sprawdzianu weryfikacyjnego;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6 na 1 str. </w:t>
        <w:tab/>
        <w:t>- Szczegółowy harmonogram kursu języka angielskiego;</w:t>
      </w:r>
    </w:p>
    <w:p>
      <w:pPr>
        <w:pStyle w:val="Normal"/>
        <w:autoSpaceDE w:val="false"/>
        <w:ind w:left="1985" w:hanging="1985"/>
        <w:jc w:val="both"/>
        <w:rPr/>
      </w:pPr>
      <w:r>
        <w:rPr>
          <w:rFonts w:cs="Arial" w:ascii="Arial" w:hAnsi="Arial"/>
          <w:sz w:val="24"/>
          <w:szCs w:val="24"/>
        </w:rPr>
        <w:t xml:space="preserve">Zał. nr 7 na 1 str. </w:t>
        <w:tab/>
        <w:t xml:space="preserve">- Grafik pracy lektorów; 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8 na 2 str. </w:t>
        <w:tab/>
        <w:t>- Wykaz osób, które będą uczestniczyły w wykonaniu zamówienia.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9 na 2 str. </w:t>
        <w:tab/>
        <w:t>- Plany szkolenia na 2025 rok.</w:t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6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6</w:t>
    </w:r>
    <w:r>
      <w:rPr>
        <w:sz w:val="22"/>
        <w:b/>
        <w:szCs w:val="22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dstrike w:val="false"/>
        <w:strike w:val="false"/>
        <w:sz w:val="22"/>
        <w:b w:val="false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 w:val="false"/>
      <w:strike w:val="false"/>
      <w:dstrike w:val="false"/>
      <w:color w:val="000000"/>
      <w:sz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>
      <w:b w:val="false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8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369" w:hanging="3369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45:00Z</dcterms:created>
  <dc:creator>Domełła</dc:creator>
  <dc:description/>
  <cp:keywords/>
  <dc:language>en-US</dc:language>
  <cp:lastModifiedBy>Kucharska Urszula</cp:lastModifiedBy>
  <cp:lastPrinted>2024-12-09T09:10:00Z</cp:lastPrinted>
  <dcterms:modified xsi:type="dcterms:W3CDTF">2024-12-09T08:10:00Z</dcterms:modified>
  <cp:revision>73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c8PyoLdLW2DT5sXtDEudi7WGa36sKe</vt:lpwstr>
  </property>
  <property fmtid="{D5CDD505-2E9C-101B-9397-08002B2CF9AE}" pid="8" name="docIndexRef">
    <vt:lpwstr>8ab21f4b-ac32-40dd-9584-ddaeba79b7e8</vt:lpwstr>
  </property>
  <property fmtid="{D5CDD505-2E9C-101B-9397-08002B2CF9AE}" pid="9" name="s5636:Creator type=IP">
    <vt:lpwstr>10.100.115.202</vt:lpwstr>
  </property>
  <property fmtid="{D5CDD505-2E9C-101B-9397-08002B2CF9AE}" pid="10" name="s5636:Creator type=author">
    <vt:lpwstr>Domełła</vt:lpwstr>
  </property>
  <property fmtid="{D5CDD505-2E9C-101B-9397-08002B2CF9AE}" pid="11" name="s5636:Creator type=organization">
    <vt:lpwstr>MILNET-Z</vt:lpwstr>
  </property>
</Properties>
</file>