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abłeczni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abłeczni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abłecznika przeznaczonego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błeczni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kruchego, biszkoptowego, biszkoptowo- tłuszczowego, przekładane masą jabłkową zawierającą nie mniej niż 65% jabłek), ozdabiane cukrem pudrem; grubość masy jabłkowej w cieście nie mniej niż 3cm, grubość płatów ciasta nie więcej niż 1,5c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 xml:space="preserve">Tablica </w:t>
      </w:r>
      <w:r>
        <w:rPr/>
        <w:t>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35"/>
        <w:gridCol w:w="5096"/>
        <w:gridCol w:w="145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; powierzchnia gładka z możliwymi delikatnymi pęknięciami, lekko błyszcząca lub matowa, wykończona cukrem pudre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sa jabłkowa równomiernie rozłożona w całym cieście, nie oddzielająca się od ciast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masy jabłkowej nie mniej niż 3cm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isz ciasta równomiernie porowaty i wyrośnięty, o dobrej krajalności, niedopuszczalne grudki surowców, zakalec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, smak masy jabłkowej słodko-kwaśny, lekko cynamonowy;  niedopuszczalny smak i zapach świadczący o nieświeżości lub inny obcy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22:00Z</dcterms:created>
  <dc:creator>Beata Jach</dc:creator>
  <dc:description/>
  <cp:keywords/>
  <dc:language>en-US</dc:language>
  <cp:lastModifiedBy>KWIECIEŃ Tomasz</cp:lastModifiedBy>
  <cp:lastPrinted>2021-09-27T11:46:00Z</cp:lastPrinted>
  <dcterms:modified xsi:type="dcterms:W3CDTF">2021-09-27T09:46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62f6298d-0dfe-4532-bfad-3c9794a54ff3</vt:lpwstr>
  </property>
</Properties>
</file>