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ożdżówki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 nadzieniem z marmolady, sera lub masy budyniowej wykończone kruszonką, it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nadzieniem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0:00Z</dcterms:created>
  <dc:creator>Beata Jach</dc:creator>
  <dc:description/>
  <cp:keywords/>
  <dc:language>en-US</dc:language>
  <cp:lastModifiedBy>KWIECIEŃ Tomasz</cp:lastModifiedBy>
  <cp:lastPrinted>2021-09-27T11:46:00Z</cp:lastPrinted>
  <dcterms:modified xsi:type="dcterms:W3CDTF">2021-09-27T09:4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03e56450-bda7-4504-aa39-2123c56d835c</vt:lpwstr>
  </property>
</Properties>
</file>