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jagod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jagod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jagodami przeznaczonych dla odbiorcy.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a z jagod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 innych surowców określonych recepturą, spulchnione drożdżami) z nadzieniem z jagód, może być wykończony kruszonką lub cukrem pudrem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rożdżówki z jagodami o masie jednostkowej wynoszącej 1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5380"/>
        <w:gridCol w:w="1440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podłużny, powierzchnia górna wykończona kruszonką lub cukrem pudrem, niedopuszczalne wyroby zdeformowane zgniecione, zabrudz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9:00Z</dcterms:created>
  <dc:creator>Beata Jach</dc:creator>
  <dc:description/>
  <cp:keywords/>
  <dc:language>en-US</dc:language>
  <cp:lastModifiedBy>KWIECIEŃ Tomasz</cp:lastModifiedBy>
  <cp:lastPrinted>2021-09-27T11:46:00Z</cp:lastPrinted>
  <dcterms:modified xsi:type="dcterms:W3CDTF">2021-09-27T09:46:00Z</dcterms:modified>
  <cp:revision>5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47a62c07-9c30-4546-a42c-bb9726ee642a</vt:lpwstr>
  </property>
</Properties>
</file>