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nika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masy serowej (zawierającej nie mniej niż 50% sera twarogowego) z dodatkiem rodzynek, skórki pomarańczowej itp., na spodzie z ciasta kruchego, wykańczany lukrem lub innymi dodatkami cukierniczymi; grubość masy serowej nie mniej niż 3,5cm, a ciasta kruchego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oblana lukrem lub innym dodatkiem cukiernicz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serowa równomiernie rozłożona w całym cieście, nie oddzielająca się od ciasta kruchego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u z ciasta kruchego – złocista do jasnobrąz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y serowej – jasnokremowa do jasnożółtej, równomierna w całej masi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ciasta równomiernie porowaty i wyrośnięty, w masie serowej widoczne dodatki np. rodzynki, itp.; niedopuszczalne występowanie zakalc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4:00Z</dcterms:created>
  <dc:creator>Beata Jach</dc:creator>
  <dc:description/>
  <cp:keywords/>
  <dc:language>en-US</dc:language>
  <cp:lastModifiedBy>KWIECIEŃ Tomasz</cp:lastModifiedBy>
  <cp:lastPrinted>2021-09-27T11:48:00Z</cp:lastPrinted>
  <dcterms:modified xsi:type="dcterms:W3CDTF">2021-09-27T09:48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22d4fa56-e784-49b3-a4c6-e9eec187b009</vt:lpwstr>
  </property>
</Properties>
</file>