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i graham o masie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tabs>
          <w:tab w:val="clear" w:pos="708"/>
          <w:tab w:val="left" w:pos="7342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pozostałe informacje z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KWIECIEŃ Tomasz</cp:lastModifiedBy>
  <cp:lastPrinted>2021-09-27T11:43:00Z</cp:lastPrinted>
  <dcterms:modified xsi:type="dcterms:W3CDTF">2021-09-27T09:43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e5135bbc-5ac7-494c-a0c2-a21f061f1c9f</vt:lpwstr>
  </property>
</Properties>
</file>