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słonecznikowego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łonecznik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KWIECIEŃ Tomasz</cp:lastModifiedBy>
  <cp:lastPrinted>2021-09-27T11:44:00Z</cp:lastPrinted>
  <dcterms:modified xsi:type="dcterms:W3CDTF">2021-09-27T09:4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c72fac27-8fc0-45cd-8ab2-47d36721617d</vt:lpwstr>
  </property>
</Properties>
</file>