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 krojony w foli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 krojonego w fol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krojonego w foli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 krojony w foli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mąki pszennej typ 750 i żytniej typ 720, na naturalnym zakwasie żytnim, z dodatkiem drożdży, soli i innych surowców określonych recepturą, krojone w kromki, pakowane w folię z tworzywa sztuczn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 w:val="false"/>
          <w:b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670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podłużnym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Masa netto powinna być zgodna z deklaracja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kosze plastikowe wykonane z materiałów opakowaniowych przeznaczonych do kontaktu z 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pakowania powinny zabezpieczać produkt przed zniszczeniem i zanieczyszczeniem, powinny być czyste, suche, bez obcych zapachów i uszkodzeń mechanicznych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2:00Z</dcterms:created>
  <dc:creator>Beata Jach</dc:creator>
  <dc:description/>
  <cp:keywords/>
  <dc:language>en-US</dc:language>
  <cp:lastModifiedBy>KWIECIEŃ Tomasz</cp:lastModifiedBy>
  <cp:lastPrinted>2021-09-27T11:44:00Z</cp:lastPrinted>
  <dcterms:modified xsi:type="dcterms:W3CDTF">2021-09-27T09:44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c4dea96c-6055-496e-8181-002cbbe2e8f0</vt:lpwstr>
  </property>
</Properties>
</file>