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5kg do 1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KWIECIEŃ Tomasz</cp:lastModifiedBy>
  <cp:lastPrinted>2021-09-27T11:43:00Z</cp:lastPrinted>
  <dcterms:modified xsi:type="dcterms:W3CDTF">2021-09-27T09:4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ed8ff4db-e382-4e74-8533-5cbc0691b2ce</vt:lpwstr>
  </property>
</Properties>
</file>