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S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żytni raz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żytniego raz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żytniego raz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żytni raz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żytnie produkowane z mąki żytniej typ 2000, na zakwasie, z dodatkiem drożdży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 xml:space="preserve">Masa bochenka chleba żytniego razowego powinna wynosić 500g 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379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chleba o kształcie podłużnym lub nadanym formą, nie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chropowata, błyszcząca, o barwie od brązowej do ciemnobrązow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górnej nie mniejsza niż 3mm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ubość skórki dla chleba formowanego, w miejscach przylegających do formy, nie mniejsza niż 1,5mm 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dość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8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e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14:00Z</dcterms:created>
  <dc:creator>Beata Jach</dc:creator>
  <dc:description/>
  <cp:keywords/>
  <dc:language>en-US</dc:language>
  <cp:lastModifiedBy>KWIECIEŃ Tomasz</cp:lastModifiedBy>
  <cp:lastPrinted>2021-09-27T11:45:00Z</cp:lastPrinted>
  <dcterms:modified xsi:type="dcterms:W3CDTF">2021-09-27T09:45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98c54756-b916-4ba2-8f76-5d701e0d142e</vt:lpwstr>
  </property>
</Properties>
</file>