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nik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nik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022 Wyroby cukiernicze - Oznaczanie zawartości popioł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3 Wyroby cukiernicze - Oznaczanie cukr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orowate o charakterystycznym smaku korzennym, barwie brunatnej o zawartości cukrów w wypieczonym cieście nie mniejszej niż 30%(m/m), nieglazurowane, bez nadzienia, z dodatkiem (owoców kandyzowanych lub suszonych, orzechów, rodzynek) w ilości nie mniejszej niż 8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sucha, gładka z możliwymi delikatnymi pęknięciami, 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ciemnozłocista do brązowej; dopuszcza się barwę nieco ciemniejszą lub jaśniejszą na spodach pier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miękka, miękisz równomiernie porowaty i wyrośnięty o dobrej krajalności, z widocznymi cząstkami dodatków; niedopuszczalne grudki surowców, zakalec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korzenny, typowy dla pierników i zastosowanych surowcó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ukrów ogółem jako cukier inwertowany w suchej masie ułamek masowy wynoszący %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3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4mol/l, ułamek masowy wynoszący %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5:00Z</dcterms:created>
  <dc:creator>Beata Jach</dc:creator>
  <dc:description/>
  <cp:keywords/>
  <dc:language>en-US</dc:language>
  <cp:lastModifiedBy>KWIECIEŃ Tomasz</cp:lastModifiedBy>
  <cp:lastPrinted>2021-09-27T11:47:00Z</cp:lastPrinted>
  <dcterms:modified xsi:type="dcterms:W3CDTF">2021-09-27T09:47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32e88187-dd27-4058-828e-0df5923f756c</vt:lpwstr>
  </property>
</Properties>
</file>