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gal pszen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gali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gali pszen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gale pszenn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wyborowe wyrabiane z mąki pszennej typ 550, na drożdżach, z dodatkiem soli, cukru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>Rogale pszenne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;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, o barwie od 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3:00Z</dcterms:created>
  <dc:creator>Beata Jach</dc:creator>
  <dc:description/>
  <cp:keywords/>
  <dc:language>en-US</dc:language>
  <cp:lastModifiedBy>KWIECIEŃ Tomasz</cp:lastModifiedBy>
  <cp:lastPrinted>2021-09-27T11:48:00Z</cp:lastPrinted>
  <dcterms:modified xsi:type="dcterms:W3CDTF">2021-09-27T09:48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2f3b7d70-2cc2-4447-8243-942abbac5c2d</vt:lpwstr>
  </property>
</Properties>
</file>