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8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cce745f-a907-42c7-93cd-15d1e39fa686</vt:lpwstr>
  </property>
</Properties>
</file>