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40"/>
          <w:szCs w:val="40"/>
        </w:rPr>
        <w:t>babka w polewie</w:t>
      </w:r>
      <w:r>
        <w:rPr>
          <w:rFonts w:cs="Arial" w:ascii="Arial" w:hAnsi="Arial"/>
          <w:b/>
          <w:cap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abki w polewie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abki w polewie przeznaczonej dla odbiorcy.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Babka w polewi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z ciasta biszkoptowego lub biszkoptowo- tłuszczowego oblany polewą kakaową, przybierający kształt formy, w której był wypieczony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961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nadany formą w której wyrób był wypieczony powierzchnia gładka lub może mieć charakterystyczne podłużne pęknięcie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e wyroby zgniecione, zabrudzone, niedokładnie pokryte polewą, ze śladami pleśni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 bez polewy - złocista do jasnobrązowej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 pokrytej polewą kakaową – brązowa;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kiszu - kremowa do jasnożółt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drobnoporowata, elastycznokrucha;   niedopuszczalne grudki surowców, zakalec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360" w:after="24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.2 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Do każdego opakowania powinna być dołączona etykieta zawierająca następujące dane: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produktu,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dostawcy – producenta, adres,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termin przydatności do spożycia,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masę netto,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warunki przechowywania,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oznaczenie partii produkcyjnej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oraz pozostałe informacje 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22:12:00Z</dcterms:created>
  <dc:creator>Beata Jach</dc:creator>
  <dc:description/>
  <cp:keywords/>
  <dc:language>en-US</dc:language>
  <cp:lastModifiedBy>KWIECIEŃ Tomasz</cp:lastModifiedBy>
  <cp:lastPrinted>2021-09-27T11:42:00Z</cp:lastPrinted>
  <dcterms:modified xsi:type="dcterms:W3CDTF">2021-09-27T09:42:00Z</dcterms:modified>
  <cp:revision>6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971397af-4f53-4cf4-a248-d1144fc11815</vt:lpwstr>
  </property>
</Properties>
</file>