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eks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eks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eksów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eks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biszkoptowo - tłuszczowego z dodatkiem owoców z syropu, rodzynek, fig, migdałów, orzechów itp. w ilości nie mniejszej niż 25%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38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adany formą; powierzchnia gładka; może mieć charakterystyczne podłużne pęknięcie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wyroby zgniecione, zabrudzone, ze śladami pleśni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 - złocista do jasnobrązowej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iękiszu - kremowa;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średnioporowata, elastycznokrucha, widoczne dodatki np. owoce, rodzynki, figi, migdały itp.; niedopuszczalny miękisz z bakaliami opadniętymi na dno wyrobu, występowanie zakalca i ciemniejszych smug ciast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wyczuwalne użyte dodatki, np. owoce, rodzynki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25:00Z</dcterms:created>
  <dc:creator>Beata Jach</dc:creator>
  <dc:description/>
  <cp:keywords/>
  <dc:language>en-US</dc:language>
  <cp:lastModifiedBy>KWIECIEŃ Tomasz</cp:lastModifiedBy>
  <cp:lastPrinted>2021-09-27T11:46:00Z</cp:lastPrinted>
  <dcterms:modified xsi:type="dcterms:W3CDTF">2021-09-27T09:46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737ed818-cd80-4f58-a529-658becab6040</vt:lpwstr>
  </property>
</Properties>
</file>