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 w polew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w polew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o powierzchni pokrytej polewą kakaową, bez dodatków i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piernika sucha, polewy lekko błyszcząc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a - jednolita, ciemnozłocista do brąz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- brązowa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, o dobrej krajalności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9:00Z</dcterms:created>
  <dc:creator>Beata Jach</dc:creator>
  <dc:description/>
  <cp:keywords/>
  <dc:language>en-US</dc:language>
  <cp:lastModifiedBy>KWIECIEŃ Tomasz</cp:lastModifiedBy>
  <cp:lastPrinted>2021-09-27T11:47:00Z</cp:lastPrinted>
  <dcterms:modified xsi:type="dcterms:W3CDTF">2021-09-27T09:47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7340bcc3-4d64-4776-8196-2b70c2365320</vt:lpwstr>
  </property>
</Properties>
</file>