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lka maślan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ułek maśla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ułek maślanych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łka maśla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pszenne półcukiernicze produkowane z mąki pszennej na drożdżach, z dodatkiem cukru, masła, jaj i innych surowców określonych recepturą, posypane lub nie kruszonk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03"/>
        <w:gridCol w:w="5670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opulasty o podstawie okrągłej lub owalnej; powierzchnia może być posypana kruszonką; niedopuszczalne wyroby zdeformowane, zgniecione, zabrudzone, spalone, ze śladami pleśn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ciśle połączona z miękiszem, błyszcząca, gładka, o barwie od  jasnobrązowej do brązowej; grubość skórki nie mniejsza niż  1 mm;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iękisz jasny o dość równomiernej porowatości i równomiernym zabarwieniu,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6"/>
        <w:tabs>
          <w:tab w:val="clear" w:pos="708"/>
          <w:tab w:val="left" w:pos="10891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5"/>
        <w:rPr/>
      </w:pPr>
      <w:r>
        <w:rPr/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pieczyw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 w przeliczeniu na suchą masę, % (m/m)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cukrów ogółem w suchej masie w przeliczeniu na sacharozę, % (m/m), nie mniej niż 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5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</w:tbl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norm podanych w Tablicach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06:00Z</dcterms:created>
  <dc:creator>Beata Jach</dc:creator>
  <dc:description/>
  <cp:keywords/>
  <dc:language>en-US</dc:language>
  <cp:lastModifiedBy>KWIECIEŃ Tomasz</cp:lastModifiedBy>
  <cp:lastPrinted>2021-09-27T11:43:00Z</cp:lastPrinted>
  <dcterms:modified xsi:type="dcterms:W3CDTF">2021-09-27T09:43:00Z</dcterms:modified>
  <cp:revision>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3950400a-1822-4320-819c-712d4b950ef1</vt:lpwstr>
  </property>
</Properties>
</file>