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iasto drożdżowe z owoc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iasta drożdżowego z owoc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iasta drożdżowego z owocam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asto drożdżowe z owoc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nnych surowców określonych recepturą, spulchnione drożdżami) z dodatkiem owoców (jabłka, śliwki), wykończone kruszonką lub cukrem pudre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, z równymi brzegami, powierzchnia górna wykończona kruszonką lub cukrem pudrem, na powierzchni górnej widoczne owoce, niedopuszczalne wyroby zgniecione, zabrudzon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na przekroju widoczne owoce, niedopuszczalny miękisz z owocami opadniętymi na dno wyrobu, niedopuszczalne grudki surowców i występowanie zakalca,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woców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zastosowanych owoców zmieniona procesem technologiczny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1:00Z</dcterms:created>
  <dc:creator>Beata Jach</dc:creator>
  <dc:description/>
  <cp:keywords/>
  <dc:language>en-US</dc:language>
  <cp:lastModifiedBy>KWIECIEŃ Tomasz</cp:lastModifiedBy>
  <cp:lastPrinted>2021-09-27T11:46:00Z</cp:lastPrinted>
  <dcterms:modified xsi:type="dcterms:W3CDTF">2021-09-27T09:46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2da796f0-626e-4290-b81b-01a7e5896539</vt:lpwstr>
  </property>
</Properties>
</file>