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browni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brown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brown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brow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iasto o charakterystycznym smaku czekoladowym, barwie brunatnej, nieglazurowane, bez nadzienia, bez dodatków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, przypalone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ciemnobrązowa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ścisła, miękisz lekko porowaty, wilgotny, o dobrej krajalności; niedopuszczalne grudki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intensywnie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2:00Z</dcterms:created>
  <dc:creator>Beata Jach</dc:creator>
  <dc:description/>
  <cp:keywords/>
  <dc:language>en-US</dc:language>
  <cp:lastModifiedBy>KWIECIEŃ Tomasz</cp:lastModifiedBy>
  <cp:lastPrinted>2021-09-27T11:45:00Z</cp:lastPrinted>
  <dcterms:modified xsi:type="dcterms:W3CDTF">2021-09-27T09:45:00Z</dcterms:modified>
  <cp:revision>1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f68829ab-627f-48d0-aaed-ea1850fa1f4a</vt:lpwstr>
  </property>
</Properties>
</file>