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ZAŁĄCZNIK NR 5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  <w:lang w:val="de-DE"/>
        </w:rPr>
      </w:pPr>
      <w:r>
        <w:rPr>
          <w:rFonts w:cs="Arial" w:ascii="Candara" w:hAnsi="Candar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a warunków dostawy niezależna od Wykonawcy np. opóźnienia w dostawie z zagranicy, kontrola celna, opóźnienie lub zatrzymanie  transportu, opóźnienie transportu wynikające np. z warunków atmosferycznych, remontów dróg itp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uzyskania certyfikatu lub innych dokumentów niezbędnych do zrealizowania do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zakresu dostawy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ograniczenia zakresu dostawy wynikająca z braku środków finansow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a przepisów pra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miana ceny spowodowana ustawową zmianą stawki podatku VAT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nacząca zmiana kursu walu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doprecyzowanie i uszczegółowienie warunków realizacji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osób reprezentujących stron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/>
      </w:pPr>
      <w:r>
        <w:rPr>
          <w:sz w:val="20"/>
          <w:szCs w:val="20"/>
        </w:rPr>
        <w:t>oczywiste omyłki pisarsk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zmiany formy prawnej którejkolwiek  ze stron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108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zmiany adresowe którejkolwiek ze stron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0"/>
          <w:szCs w:val="20"/>
        </w:rPr>
        <w:t>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</w:rPr>
        <w:t xml:space="preserve">            </w:t>
      </w:r>
      <w:r>
        <w:rPr>
          <w:b/>
          <w:i/>
          <w:sz w:val="20"/>
        </w:rPr>
        <w:t xml:space="preserve">                                  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80" w:hanging="529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8" w:right="1418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Iwona Milewska</cp:lastModifiedBy>
  <cp:lastPrinted>2025-02-21T14:08:00Z</cp:lastPrinted>
  <dcterms:modified xsi:type="dcterms:W3CDTF">2025-02-21T13:08:00Z</dcterms:modified>
  <cp:revision>47</cp:revision>
  <dc:subject/>
  <dc:title>ZAŁĄCZNIK  NR  5</dc:title>
</cp:coreProperties>
</file>