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spacing w:before="0" w:after="0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rPr/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</w:r>
      <w:r>
        <w:rPr/>
        <w:t xml:space="preserve">, numer referencyjny postępowania </w:t>
      </w:r>
      <w:r>
        <w:rPr>
          <w:b/>
          <w:color w:val="0563C1"/>
        </w:rPr>
        <w:t>PUZ-2380-175-058-175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/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 w:before="0" w:after="80"/>
        <w:ind w:left="357" w:hanging="357"/>
        <w:contextualSpacing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0"/>
        <w:ind w:left="720" w:hanging="357"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76" w:before="0" w:after="80"/>
        <w:contextualSpacing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>
          <w:rFonts w:cs="TimesNewRomanPSMT;Times New Roman"/>
        </w:rPr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spacing w:lineRule="auto" w:line="276" w:before="0" w:after="80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;Arial" w:hAnsi="Verdana Pro Cond;Arial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;Arial" w:hAnsi="Verdana Pro Cond;Arial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;Arial" w:hAnsi="Verdana Pro Cond;Arial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;Arial" w:hAnsi="Verdana Pro Cond;Arial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;Arial" w:hAnsi="Verdana Pro Cond;Arial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48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0:13:00Z</dcterms:modified>
  <cp:revision>3</cp:revision>
  <dc:subject/>
  <dc:title/>
</cp:coreProperties>
</file>