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Heading3"/>
        <w:spacing w:before="0" w:after="80"/>
        <w:contextualSpacing/>
        <w:jc w:val="center"/>
        <w:rPr/>
      </w:pPr>
      <w:r>
        <w:rPr/>
        <w:t>Zobowiązanie Podmiotu udostępniającego zasob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rPr/>
      </w:pPr>
      <w:r>
        <w:rPr>
          <w:b/>
        </w:rPr>
        <w:t>Zobowiązanie podmiotu udostępniającego zasoby do oddania Wykonawcy do dyspozycji niezbędnych zasobów na potrzeby realizacji zamówienia</w:t>
      </w:r>
      <w:r>
        <w:rPr/>
        <w:t xml:space="preserve"> pt. 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 Legnicy, Komendy Powiatowej Policji w Lubinie i Komendy Powiatowej Policji w Złotoryi, zlecanych przez Stację Obsługi Pojazdów w Legnicy</w:t>
      </w:r>
      <w:r>
        <w:rPr/>
        <w:t xml:space="preserve">, numer referencyjny postępowania </w:t>
      </w:r>
      <w:r>
        <w:rPr>
          <w:b/>
          <w:color w:val="0563C1"/>
        </w:rPr>
        <w:t>PUZ-2380-175-058-175/2024/AB</w:t>
      </w:r>
      <w:r>
        <w:rPr>
          <w:b/>
        </w:rPr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56" w:before="240" w:after="8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imię i nazwisko osoby upoważnionej do reprezentowania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działając w imieniu i na rzecz: ____________________________________________________</w:t>
      </w:r>
    </w:p>
    <w:p>
      <w:pPr>
        <w:pStyle w:val="Bezodstpw"/>
        <w:spacing w:lineRule="auto" w:line="256"/>
        <w:jc w:val="center"/>
        <w:rPr>
          <w:sz w:val="16"/>
          <w:szCs w:val="16"/>
        </w:rPr>
      </w:pPr>
      <w:r>
        <w:rPr>
          <w:szCs w:val="22"/>
        </w:rPr>
        <w:t xml:space="preserve">______________________________________________________________________________ </w:t>
      </w:r>
      <w:r>
        <w:rPr>
          <w:i/>
          <w:sz w:val="16"/>
          <w:szCs w:val="16"/>
        </w:rPr>
        <w:t>(pełna nazwa/firma, adres, w zależności od podmiotu: NIP/PESEL, KRS/CEiDG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Bezodstpw"/>
        <w:spacing w:lineRule="auto" w:line="25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enie zasobu, np. zdolności techniczne lub zawodowe niezbędne na potrzeby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_________________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nazwa Wykonawcy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ładającego ofertę, któremu udostępniane są zasoby niezbędne do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spacing w:lineRule="auto" w:line="256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5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;Arial" w:hAnsi="Verdana Pro Cond;Arial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;Arial" w:hAnsi="Verdana Pro Cond;Arial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;Arial" w:hAnsi="Verdana Pro Cond;Arial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;Arial" w:hAnsi="Verdana Pro Cond;Arial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;Arial" w:hAnsi="Verdana Pro Cond;Arial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4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0:12:00Z</dcterms:modified>
  <cp:revision>3</cp:revision>
  <dc:subject/>
  <dc:title/>
</cp:coreProperties>
</file>