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</w:r>
      <w:r>
        <w:rPr/>
        <w:t xml:space="preserve">, numer referencyjny postępowania </w:t>
      </w:r>
      <w:r>
        <w:rPr>
          <w:b/>
          <w:color w:val="0563C1"/>
        </w:rPr>
        <w:t>PUZ-2380-175-058-175/2024/AB</w:t>
      </w:r>
      <w:r>
        <w:rPr>
          <w:b/>
        </w:rPr>
        <w:t xml:space="preserve">,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>
          <w:szCs w:val="20"/>
        </w:rPr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>
          <w:szCs w:val="20"/>
        </w:rPr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;Arial" w:hAnsi="Verdana Pro Cond;Arial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;Arial" w:hAnsi="Verdana Pro Cond;Arial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;Arial" w:hAnsi="Verdana Pro Cond;Arial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;Arial" w:hAnsi="Verdana Pro Cond;Arial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;Arial" w:hAnsi="Verdana Pro Cond;Arial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4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0:12:00Z</dcterms:modified>
  <cp:revision>4</cp:revision>
  <dc:subject/>
  <dc:title/>
</cp:coreProperties>
</file>