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ZIE SOLONE MATIASY FILET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 solonych mati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 solonych matiasów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6 Ryby solone - Wspólne wymagania i badani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edzie solone matiasy file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 bez skóry, bez wyrostków ościstych kręgosłupa, błona otrzewna i żebra usunięte, utrwalone solą kuchen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skóry, o odpowiednim umięśnieniu, bez obcych zanieczyszczeń, 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puszcza się solankę zalewową lekko zmętniałą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, nie dopuszcza się pozostałości wnętrzności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tkanki mięsnej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filetów śledziowych, niedopuszczalna mazista tekstura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ach mięsa i solanki: jełki, kwaśny, gnilny,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476"/>
        <w:gridCol w:w="211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solanki 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-1,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-1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osunek masy śledzi odciekniętych do deklarowanej masy netto, %(m/m), nie mniej ni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Dopuszczalna ujemna wartość błędu masy netto powinna być zgodna z obowiązującym prawem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masa netto : 2,5kg, 4kg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Bochenek Marta</cp:lastModifiedBy>
  <cp:lastPrinted>2020-05-25T09:17:00Z</cp:lastPrinted>
  <dcterms:modified xsi:type="dcterms:W3CDTF">2024-07-10T09:00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a74f2c-acfc-4bd8-a0c1-b0323216a63e</vt:lpwstr>
  </property>
  <property fmtid="{D5CDD505-2E9C-101B-9397-08002B2CF9AE}" pid="9" name="s5636:Creator type=IP">
    <vt:lpwstr>10.62.58.94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