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SANDACZ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ndacza mroż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ndacza mroż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ndacz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mięsa z sandacza </w:t>
      </w:r>
      <w:r>
        <w:rPr>
          <w:rFonts w:cs="Arial" w:ascii="Arial" w:hAnsi="Arial"/>
          <w:bCs/>
          <w:i/>
          <w:sz w:val="20"/>
          <w:szCs w:val="20"/>
        </w:rPr>
        <w:t>(Sander lucioperca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,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obcych zanieczyszczeń,  niedopuszczalna obecność pasożytów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(bez przekrwień i przebarwień), o naturalnej barwie charakterystycznej dla sandacza;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andacza, niedopuszczalny obcy lub świadczący o zepsuciu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świeżego sandacza; nie dopuszcza się smaku obcego lub gorzkiego i zapachu obcego lub jełki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świeżego sandacza;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Tomczak Małgorzata</cp:lastModifiedBy>
  <cp:lastPrinted>2018-05-29T14:46:00Z</cp:lastPrinted>
  <dcterms:modified xsi:type="dcterms:W3CDTF">2024-05-14T11:29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a30e45-238d-4cee-9d74-529199c149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