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233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Załącznik nr 1A do SWZ </w:t>
            </w:r>
          </w:p>
        </w:tc>
      </w:tr>
      <w:tr>
        <w:trPr>
          <w:trHeight w:val="40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PIS PRZEDMIOTU ZAMÓWIENIA</w:t>
            </w:r>
          </w:p>
        </w:tc>
      </w:tr>
      <w:tr>
        <w:trPr>
          <w:trHeight w:val="40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zedmiotem zamówienia jest usługa edukacyjna polegająca na przeprowadzeniu 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>szkolenia                   z zakresu zaburzeń psychicznych u dzieci i młodzieży - podstawy z zakresu psychiatrii dzieci i młodzieży oraz psychologii klinicznej dziecka i adolescenta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. Zamówienie realizowane jest w ramach projektu pn.: „Kadry DiM: Kompleksowe szkolenie personelu medycznego w zakresie psychiatrii dzieci i młodzieży", współfinansowanym przez Unię Europejską ze środków Europejskiego Funduszu Społecznego w ramach Programu Operacyjnego Wiedza Edukacja Rozwój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Zamówienie podzielono na części, a szczegółowy opis poszczególnych części w zakresie treści programowych szkoleń, formy zajęć dydaktycznych, czasu zarezerwowanego na przeprowadzenie zajęć dydaktycznych, planowanej liczby grup oraz minimalnych wymagań merytorycznych, jakie musi spełniać </w:t>
      </w:r>
      <w:r>
        <w:rPr>
          <w:rFonts w:cs="Palatino Linotype" w:ascii="Palatino Linotype" w:hAnsi="Palatino Linotype"/>
          <w:i/>
          <w:sz w:val="20"/>
          <w:szCs w:val="20"/>
        </w:rPr>
        <w:t>osoba wyznaczona do prowadzenia szkolenia,</w:t>
      </w:r>
      <w:r>
        <w:rPr>
          <w:rFonts w:cs="Palatino Linotype" w:ascii="Palatino Linotype" w:hAnsi="Palatino Linotype"/>
          <w:sz w:val="20"/>
          <w:szCs w:val="20"/>
        </w:rPr>
        <w:t xml:space="preserve"> stanowią Załączniki nr 1A i 1B do SWZ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5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zedmiot zamówienia, obejmujący przeprowadzenie szkolenia, realizowany będzie na podstawie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mowy zleceni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zeprowadzenia szkolenia UE, której wzór stanow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Załącznik nr 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o SWZ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jest osobą fizyczną, nie prowadzącą działalności gospodarczej albo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mowy cywilnoprawnej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której wzór stanowi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o SWZ 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nie jest osobą fizyczną lub jest osobą fizyczną, prowadzącą działalność gospodarczą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dmiot zamówienia w ramach wskazanych powyżej części zamówienia obejmuje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gotowanie i  przeprowadzenie szkolenia, w formie i zakresie objętym treściami programowymi szkolenia,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dostępnienie Uczestnikom szkolenia odpowiednich materiałów dydaktycznych, wytworzonych samodzielnie na potrzeby realizacji zamówienia,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ygotowanie pytań egzaminacyjnych (test pisemny) oraz przeprowadzenie egzaminu dla Uczestników szkolenia oraz ocena jego wyników,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stawienie certyfikatu (zaświadczenia) o ukończeniu szkolenia, indywidualnie dla każdego z Uczestników szkolenia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Opis przedmiotu zamówienia</w:t>
      </w:r>
    </w:p>
    <w:p>
      <w:pPr>
        <w:pStyle w:val="Normal"/>
        <w:tabs>
          <w:tab w:val="clear" w:pos="708"/>
          <w:tab w:val="left" w:pos="282" w:leader="none"/>
        </w:tabs>
        <w:ind w:left="270" w:right="0" w:hanging="255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 Przedmiot zamówienia obejmuje przeprowadzenie szkolenia </w:t>
      </w:r>
      <w:r>
        <w:rPr>
          <w:rFonts w:cs="Palatino Linotype" w:ascii="Palatino Linotype" w:hAnsi="Palatino Linotype"/>
          <w:b/>
          <w:bCs/>
          <w:sz w:val="20"/>
          <w:szCs w:val="20"/>
        </w:rPr>
        <w:t>z zakresu zaburzeń psychicznych u dzieci i młodzieży - podstawy z zakresu psychiatrii dzieci i młodzieży oraz psychologii klinicznej dziecka i adolescenta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2" w:leader="none"/>
        </w:tabs>
        <w:ind w:left="270" w:right="0" w:hanging="25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</w:t>
        <w:tab/>
        <w:t>Celem szkolenia jest podniesienie kompetencji Uczestników z zakresu zdrowia psychicznego dzieci i młodzieży.</w:t>
      </w:r>
    </w:p>
    <w:p>
      <w:pPr>
        <w:pStyle w:val="Normal"/>
        <w:tabs>
          <w:tab w:val="clear" w:pos="708"/>
          <w:tab w:val="left" w:pos="282" w:leader="none"/>
        </w:tabs>
        <w:ind w:left="270" w:right="0" w:hanging="255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3. </w:t>
      </w:r>
      <w:r>
        <w:rPr>
          <w:rFonts w:eastAsia="Lato-Bold" w:cs="Palatino Linotype" w:ascii="Palatino Linotype" w:hAnsi="Palatino Linotype"/>
          <w:color w:val="000000"/>
          <w:sz w:val="20"/>
          <w:szCs w:val="20"/>
        </w:rPr>
        <w:t>Po ukończeniu szkolenia Uczestnicy powinni nabyć podstawy teoretyczne, umiejętności praktyczne i narzędzia w szczególności w zakresie: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- przeprowadzenia badania psychiatrycznego dzieci i młodzieży, ze szczególnym uwzględnieniem zbierania danych środowiskowych; 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</w:t>
        <w:tab/>
        <w:t>postawienia rozpoznania, przeprowadzenia diagnostyki różnicowej oraz określenia kompleksowego postępowania leczniczo-terapeutycznego w zaburzeniach neurorozwojowych oraz zaburzeniach emocjonalnych rozpoczynających się w dzieciństwie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wyboru metod leczenia zaburzeń psychicznych dzieci i młodzieży (psychoterapia indywidualna, grupowa i rodziny, socjoterapia, farmakoterapia, terapia zabawowa i zajęciowa, terapia ruchowa, terapia pracą, terapia zaburzeń mowy, korekcja zaburzeń fragmentarycznych)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posługiwania się kryteriami diagnostycznymi zaburzeń neurorozwojowych oraz zaburzeń emocjonalnych rozpoczynających się w dzieciństwie w oparciu o klasyfikacji ICD 10 i DSM -V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wyboru odpowiednich badań diagnostycznych stosowanych w praktyce psychiatrycznej,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współpracy z psychologiem w diagnostyce i leczeniu zaburzeń psychicznych u dzieci i młodzieży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</w:t>
        <w:tab/>
        <w:t>posługiwania się ustawą o ochronie zdrowia psychicznego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przeprowadzenia planu postępowania diagnostycznego, terapeutycznego i profilaktycznego, w tym wyboru odpowiednich konsultacji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nawiązywania współpracy w wielodyscyplinarnych zespołach osób zajmujących się dziećmi i młodzieżą z zaburzeniami psychicznymi oraz organizowaniu im potrzebnej pomocy;</w:t>
      </w:r>
    </w:p>
    <w:p>
      <w:pPr>
        <w:pStyle w:val="Normal"/>
        <w:shd w:fill="FFFFFF" w:val="clear"/>
        <w:tabs>
          <w:tab w:val="clear" w:pos="708"/>
          <w:tab w:val="left" w:pos="287" w:leader="none"/>
        </w:tabs>
        <w:ind w:left="426" w:right="0" w:hanging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udzielenia informacji rodzinie/opiekunom na temat postawionej diagnozy, motywowania do podjęcia dalszych działań diagnostyczno-leczniczo-terapeutycznych.</w:t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 Ogólne warunki i założenia organizacyjne realizacji szkoleni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Wykonawca zobowiązuje się do przeprowadzenia szkolenia zgodnie z założeniami programowymi oraz przy zastosowaniu form prowadzenia zajęć dydaktycznych, wskazanymi w opisie przedmiotu zamówienia. Osoby prowadzące szkolenie pracują z każdą grupą uczestników                      w zespołach  trzyosobowych:</w:t>
      </w:r>
    </w:p>
    <w:tbl>
      <w:tblPr>
        <w:tblW w:w="90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20"/>
        <w:gridCol w:w="1245"/>
        <w:gridCol w:w="3000"/>
        <w:gridCol w:w="21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planowany termin szkolenia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liczba grup Uczestnikó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liczba osób prowadzących  szko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odzaj i wymiar zajęć dydaktycznych   realizowanych przez  osoby prowadzące szkolen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-19.11.2023r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 na dany termin szkolenia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4 grupy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2 osób prowadzących szkolenie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4 psychologów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8 lekarzy med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56 h dydaktycznych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-26.11.2023r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 na dany termin szkolenia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4 grupy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2 osób prowadzących szkolenie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4 psychologów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8 lekarzy med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56 h dydaktycznych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1-03.12.2023r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 na dany termin szkolenia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4 grupy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2 osób prowadzących szkolenie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4 psychologów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8 lekarz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56 h  dydaktycznych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8-10.12.2023r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 na dany termin szkolenia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4 grupy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2 osób prowadzących szkolenie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4 psychologów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8 lekarzy med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56 h dydaktycznych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-17.12.2023r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upa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spół osób prowadzących szkolenie dla danej grupy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1 psycholog – 1 x 13h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 2 lekarzy med. – 2 x 13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arsztat:10h/1grupa, 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gzamin: 3h/1 grupa</w:t>
            </w:r>
          </w:p>
          <w:p>
            <w:pPr>
              <w:pStyle w:val="Normal"/>
              <w:bidi w:val="0"/>
              <w:jc w:val="left"/>
              <w:rPr>
                <w:rFonts w:ascii="Palatino Linotype" w:hAnsi="Palatino Linotype" w:cs="Palatino Linotype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Palatino Linotype" w:ascii="Palatino Linotype" w:hAnsi="Palatino Linotype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13h x 3 osoby = 39h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6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 na dany termin szkolenia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4 grupy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2 osób prowadzących szkolenie: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4 psychologów</w:t>
            </w:r>
          </w:p>
          <w:p>
            <w:pPr>
              <w:pStyle w:val="Zawartotabeli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- 8 lekarzy med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56 h dydaktycznych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20 grup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780h dydaktycznych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227" w:right="0" w:hanging="227"/>
        <w:jc w:val="both"/>
        <w:rPr>
          <w:rFonts w:ascii="Palatino Linotype" w:hAnsi="Palatino Linotype" w:cs="Palatino Linotype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cs="Palatino Linotype" w:ascii="Palatino Linotype" w:hAnsi="Palatino Linotype"/>
          <w:b w:val="false"/>
          <w:i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  <w:t>* planowane terminy mogą ulec zmianie, w szczególności ze względu na procedurę udzielenia zamówienia oraz termin zawarcia umowy w sprawie zamówienia. Jeżeli zawarcie umowy na daną część zamówienia nastąpi po planowanym terminie przeprowadzenia szkolenia, Zamawiający w uzgodnieniu z wykonawcą ustali nowy termin/terminy szkolenia w okresie obowiązywania umow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Wykonawca przeprowadzi szkolenie z wykorzystaniem prezentacji oraz innych materiałów pozwalających na uszczegółowienie i rozwinięcie treści objętych programem szkolenia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3. Czas trwania zajęć liczony jest w godzinach dydaktycznych. Jedna godzina dydaktyczna odpowiada 45 minutom zegarowym. 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Wykonawca zobowiązuje się do przeprowadzenia zajęć dydaktycznych (w tym egzaminu) w liczbie godzin dydaktycznych szczegółowo określonych dla poszczególnych bloków tematycznych w opisie przedmiotu zamówieni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5. Obszar, na terenie którego prowadzone będą szkolenia, może obejmować następujące szczegółowe lokalizacje: m. Łódź, ewentualnie inne – jeśli wymagać tego będzie prawidłowa realizacja projektu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6. </w:t>
        <w:tab/>
        <w:t xml:space="preserve">Zamawiający udostępni osobie wyznaczonej do prowadzenia szkolenia na czas prowadzenia zajęć  narzędzia dydaktyczne znajdujące się w sali konferencyjnej tj. laptop i rzutnik, tablica typu flipchar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7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Szkolenia organizowane będą w formule stacjonarnej, w przedziale czasowym ok.: 08:00-20:00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Osoba wyznaczona do prowadzenia szkolenia przeprowadzi zajęcia w miejscu, terminie i czasie wskazanym przez Zamawiającego, a także prowadzić będzie listy obecności Uczestników na zajęcia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" w:leader="none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rupa docelowa i liczebność grup szkoleniowych: Uczestnikami szkolenia będą w szczególności lekarze specjaliści, lekarze bez specjalizacji, lekarze w trakcie specjalizacji realizujący świadczenia zdrowotne dla dzieci i młodzieży, w tym również lekarze pracujący w POZ oraz w szpitalnych oddziałach ratunkowych, przedstawiciele innych zawodów istotnych z punktu widzenia funkcjonowania systemu ochrony zdrowia. Wielkość 1 grupy szkoleniowej: ok. 20 osób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9. Sposób sprawdzania efektów uczenia się z uwzględnieniem warunków zaliczenia szkolenia: warunkiem ukończenia szkolenia i otrzymania certyfikatu (zaświadczenia) przez Uczestnika jest obecność na zajęciach oraz pozytywny wynik egzaminu, weryfikowane przez osobę prowadzącą szkolenie.</w:t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/>
      </w:pPr>
      <w:r>
        <w:rPr>
          <w:rFonts w:cs="Palatino Linotype" w:ascii="Palatino Linotype" w:hAnsi="Palatino Linotype"/>
          <w:b/>
          <w:color w:val="C9211E"/>
          <w:sz w:val="20"/>
          <w:szCs w:val="20"/>
        </w:rPr>
        <w:t>Uwaga!</w:t>
      </w:r>
      <w:r>
        <w:rPr>
          <w:rFonts w:cs="Palatino Linotype" w:ascii="Palatino Linotype" w:hAnsi="Palatino Linotype"/>
          <w:color w:val="C9211E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" w:leader="none"/>
          <w:tab w:val="left" w:pos="300" w:leader="none"/>
        </w:tabs>
        <w:suppressAutoHyphens w:val="true"/>
        <w:bidi w:val="0"/>
        <w:ind w:left="227" w:right="0" w:hanging="227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 Z uwagi na powyższe założenia organizacyjne szk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leń, które w ramach każdej z części zamówienia mogą odbywać się w tym samym czasie, </w:t>
      </w:r>
      <w:r>
        <w:rPr>
          <w:rFonts w:eastAsia="Calibri;Italic" w:cs="Palatino Linotype" w:ascii="Palatino Linotype" w:hAnsi="Palatino Linotype"/>
          <w:i w:val="false"/>
          <w:iCs w:val="false"/>
          <w:color w:val="000000"/>
          <w:sz w:val="20"/>
          <w:szCs w:val="20"/>
        </w:rPr>
        <w:t>Za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 xml:space="preserve">mawiający </w:t>
      </w:r>
      <w:r>
        <w:rPr>
          <w:rFonts w:eastAsia="Calibri;Italic" w:cs="Palatino Linotype" w:ascii="Palatino Linotype" w:hAnsi="Palatino Linotype"/>
          <w:b/>
          <w:bCs/>
          <w:i w:val="false"/>
          <w:iCs w:val="false"/>
          <w:sz w:val="20"/>
          <w:szCs w:val="20"/>
        </w:rPr>
        <w:t xml:space="preserve">nie </w:t>
      </w:r>
      <w:r>
        <w:rPr>
          <w:rFonts w:eastAsia="Calibri;Italic" w:cs="Palatino Linotype" w:ascii="Palatino Linotype" w:hAnsi="Palatino Linotype"/>
          <w:b/>
          <w:bCs/>
          <w:i w:val="false"/>
          <w:iCs w:val="false"/>
          <w:sz w:val="20"/>
          <w:szCs w:val="20"/>
        </w:rPr>
        <w:t xml:space="preserve">dopuszcza </w:t>
      </w:r>
      <w:r>
        <w:rPr>
          <w:rFonts w:eastAsia="Calibri;Italic" w:cs="Palatino Linotype" w:ascii="Palatino Linotype" w:hAnsi="Palatino Linotype"/>
          <w:b/>
          <w:bCs/>
          <w:i w:val="false"/>
          <w:iCs w:val="false"/>
          <w:sz w:val="20"/>
          <w:szCs w:val="20"/>
        </w:rPr>
        <w:t>wskazania tej samej osoby wyznaczonej do prowadzenia szkolenia na więcej niż jedną część zamówienia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 xml:space="preserve">, pod rygorem odrzucenia wszystkich 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>tych ofert częściowych, w których powtarza się ta sama osoba,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 xml:space="preserve"> na podstawie art. 226 ust. 1 pkt 5 ustawy Prawo zamówień publicznych. Jeżeli Wykonawca składa ofertę na więcej niż jedną część zamówienia – na każdą część zamówienia zobowiązany jest wyznaczyć inną osobę do realizacji zamówienia, 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 xml:space="preserve">spełniającą minimalne wymagania merytoryczne określone przez Zamawiającego w treści </w:t>
      </w:r>
      <w:r>
        <w:rPr>
          <w:rFonts w:eastAsia="Calibri;Italic" w:cs="Palatino Linotype" w:ascii="Palatino Linotype" w:hAnsi="Palatino Linotype"/>
          <w:b/>
          <w:i w:val="false"/>
          <w:iCs w:val="false"/>
          <w:sz w:val="20"/>
          <w:szCs w:val="20"/>
        </w:rPr>
        <w:t>Załącznika nr 1B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 xml:space="preserve"> do SWZ w zakresie danej części zamówienia</w:t>
      </w:r>
      <w:r>
        <w:rPr>
          <w:rFonts w:eastAsia="Calibri;Italic" w:cs="Palatino Linotype" w:ascii="Palatino Linotype" w:hAnsi="Palatino Linotype"/>
          <w:i w:val="false"/>
          <w:iCs w:val="false"/>
          <w:sz w:val="20"/>
          <w:szCs w:val="20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91" w:leader="none"/>
          <w:tab w:val="left" w:pos="300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2. Zamawiający zastrzega, iż szkolenia będące przedmiotem niniejszego zamówienia szczegółowo opisane w </w:t>
      </w:r>
      <w:r>
        <w:rPr>
          <w:rFonts w:cs="Palatino Linotype" w:ascii="Palatino Linotype" w:hAnsi="Palatino Linotype"/>
          <w:b/>
          <w:sz w:val="20"/>
          <w:szCs w:val="20"/>
        </w:rPr>
        <w:t>Załączniku nr 1A i 1B</w:t>
      </w:r>
      <w:r>
        <w:rPr>
          <w:rFonts w:cs="Palatino Linotype" w:ascii="Palatino Linotype" w:hAnsi="Palatino Linotype"/>
          <w:sz w:val="20"/>
          <w:szCs w:val="20"/>
        </w:rPr>
        <w:t xml:space="preserve"> do SWZ muszą zostać zrealizowane osobiście przez </w:t>
      </w:r>
      <w:r>
        <w:rPr>
          <w:rFonts w:cs="Palatino Linotype" w:ascii="Palatino Linotype" w:hAnsi="Palatino Linotype"/>
          <w:i/>
          <w:sz w:val="20"/>
          <w:szCs w:val="20"/>
        </w:rPr>
        <w:t>osobę wyznaczoną do prowadzenia szkolenia</w:t>
      </w:r>
      <w:r>
        <w:rPr>
          <w:rFonts w:cs="Palatino Linotype" w:ascii="Palatino Linotype" w:hAnsi="Palatino Linotype"/>
          <w:sz w:val="20"/>
          <w:szCs w:val="20"/>
        </w:rPr>
        <w:t xml:space="preserve">, wskazaną w ofercie Wykonawcy do realizacji danej części zamówienia. Ewentualna zmiana </w:t>
      </w:r>
      <w:r>
        <w:rPr>
          <w:rFonts w:cs="Palatino Linotype" w:ascii="Palatino Linotype" w:hAnsi="Palatino Linotype"/>
          <w:i/>
          <w:sz w:val="20"/>
          <w:szCs w:val="20"/>
        </w:rPr>
        <w:t>osoby wyznaczonej do prowadzenia szkolenia</w:t>
      </w:r>
      <w:r>
        <w:rPr>
          <w:rFonts w:cs="Palatino Linotype" w:ascii="Palatino Linotype" w:hAnsi="Palatino Linotype"/>
          <w:sz w:val="20"/>
          <w:szCs w:val="20"/>
        </w:rPr>
        <w:t xml:space="preserve">, wskazanej w ofercie Wykonawcy do realizacji danej części zamówienia, może nastąpić wyłącznie za zgodą Zamawiającego oraz pod warunkiem, że nowo wskazana osoba spełnia minimalne wymagania merytoryczne określone przez Zamawiającego w treści </w:t>
      </w:r>
      <w:r>
        <w:rPr>
          <w:rFonts w:cs="Palatino Linotype" w:ascii="Palatino Linotype" w:hAnsi="Palatino Linotype"/>
          <w:b/>
          <w:sz w:val="20"/>
          <w:szCs w:val="20"/>
        </w:rPr>
        <w:t>Załącznika nr 1B</w:t>
      </w:r>
      <w:r>
        <w:rPr>
          <w:rFonts w:cs="Palatino Linotype" w:ascii="Palatino Linotype" w:hAnsi="Palatino Linotype"/>
          <w:sz w:val="20"/>
          <w:szCs w:val="20"/>
        </w:rPr>
        <w:t xml:space="preserve"> do SWZ w zakresie danej części zamówienia oraz uzyskałaby co najmniej taką samą ocenę, co osoba zastępowana w ramach kryteriów oceny ofert dotyczących kwalifikacji i doświadczenia określonych w dokumentacji postępowania, na podstawie której dokonano wyboru oferty Wykonawcy. </w:t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 Udostępnienie odpowiednich materiałów dydaktycz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" w:leader="none"/>
          <w:tab w:val="left" w:pos="300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kazania Zamawiającemu najpóźniej w dniu rozpoczęcia szkolenia, materiałów dydaktycznych, wytworzonych samodzielnie na potrzeby realizacji zamówienia, związanych z prowadzonym szkoleniem (w szczególności: prezentacje, streszczenia, opisy przypadków klinicznych związanych z tematyką szkolenia), którymi dysponuje, a które mają pełnić funkcję pomocniczą przy prowadzeniu zajęć - w formie elektronicznej za pośrednictwem poczty elektronicznej lub na nośniku elektronicznym. Wykonawca udostępni Uczestnikom szkolenia materiały dydaktycz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" w:leader="none"/>
          <w:tab w:val="left" w:pos="300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any jest do oznakowania materiałów dydaktycznych prezentowanych lub przekazywanych Uczestnikom szkolenia w trakcie prowadzonych zajęć, o których mowa w pkt 1,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.</w:t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Ewaluacja przeprowadzonych szkoleń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0"/>
        <w:jc w:val="both"/>
        <w:rPr>
          <w:rFonts w:ascii="Palatino Linotype" w:hAnsi="Palatino Linotype" w:cs="Palatino Linotype"/>
          <w:sz w:val="20"/>
          <w:szCs w:val="20"/>
        </w:rPr>
      </w:pPr>
      <w:bookmarkStart w:id="0" w:name="_GoBack"/>
      <w:r>
        <w:rPr>
          <w:rFonts w:cs="Palatino Linotype" w:ascii="Palatino Linotype" w:hAnsi="Palatino Linotype"/>
          <w:sz w:val="20"/>
          <w:szCs w:val="20"/>
        </w:rPr>
        <w:t>Prowadzone przez Wykonawcę szkolenia poddane zostaną ewaluacji, obejmującej w szczególności zebranie od uczestników szkolenia informacji umożliwiających ocenę przydatności i skuteczności przeprowadzonych zajęć z punktu widzenia celów założonych przez Zamawiającego i rezultatów oczekiwanych przez uczestników szkolenia, poprzez udzielenie anonimowo odpowiedzi na pytania zawarte w formularzach przekazanych przez Wykonawcę do wypełnienia Uczestnikom na zakończenie szkolenia. Wzór ankiety ewaluacyjnej musi uzyskać akceptację Zamawiającego. Wykonawca przekaże Zamawiającemu informacje uzyskane w wyniku ankiet ewaluacyjnych, jak również wypełnione ankiety ewaluacyjne.</w:t>
      </w:r>
      <w:bookmarkEnd w:id="0"/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" w:leader="none"/>
          <w:tab w:val="left" w:pos="30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60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293"/>
    </w:tblGrid>
    <w:tr>
      <w:trPr/>
      <w:tc>
        <w:tcPr>
          <w:tcW w:w="50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  <w:tc>
        <w:tcPr>
          <w:tcW w:w="4293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ind w:left="-180" w:right="0" w:hanging="0"/>
            <w:jc w:val="right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</w:rPr>
            <w:t>6</w:t>
          </w:r>
          <w:r>
            <w:rPr>
              <w:sz w:val="16"/>
              <w:i/>
              <w:szCs w:val="16"/>
              <w:bCs/>
              <w:rFonts w:cs="Palatino Linotype"/>
            </w:rPr>
            <w:fldChar w:fldCharType="end"/>
          </w:r>
        </w:p>
        <w:p>
          <w:pPr>
            <w:pStyle w:val="Footer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024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15" r="-82" b="-915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Palatino Linotype" w:hAnsi="Palatino Linotype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Palatino Linotype"/>
    </w:rPr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cs="Times New Roman"/>
      <w:sz w:val="20"/>
      <w:szCs w:val="20"/>
    </w:rPr>
  </w:style>
  <w:style w:type="character" w:styleId="WW8Num23z0">
    <w:name w:val="WW8Num23z0"/>
    <w:qFormat/>
    <w:rPr>
      <w:rFonts w:cs="Times New Roman"/>
      <w:b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Palatino Linotype" w:hAnsi="Palatino Linotype" w:cs="Times New Roman"/>
      <w:sz w:val="20"/>
      <w:szCs w:val="20"/>
    </w:rPr>
  </w:style>
  <w:style w:type="character" w:styleId="WW8Num37z0">
    <w:name w:val="WW8Num37z0"/>
    <w:qFormat/>
    <w:rPr>
      <w:rFonts w:ascii="Palatino Linotype" w:hAnsi="Palatino Linotype" w:cs="Times New Roman"/>
      <w:sz w:val="20"/>
      <w:szCs w:val="20"/>
    </w:rPr>
  </w:style>
  <w:style w:type="character" w:styleId="WW8Num38z0">
    <w:name w:val="WW8Num38z0"/>
    <w:qFormat/>
    <w:rPr>
      <w:rFonts w:ascii="Palatino Linotype" w:hAnsi="Palatino Linotype" w:cs="Times New Roman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IWZzacznikZnak">
    <w:name w:val="SIWZ - załącznik Znak"/>
    <w:qFormat/>
    <w:rPr>
      <w:rFonts w:ascii="Palatino Linotype" w:hAnsi="Palatino Linotype" w:cs="Palatino Linotype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Palatino Linotype"/>
      <w:b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20:00Z</dcterms:created>
  <dc:creator/>
  <dc:description/>
  <dc:language>en-US</dc:language>
  <cp:lastModifiedBy/>
  <dcterms:modified xsi:type="dcterms:W3CDTF">2023-10-20T13:55:36Z</dcterms:modified>
  <cp:revision>48</cp:revision>
  <dc:subject/>
  <dc:title/>
</cp:coreProperties>
</file>