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ogi z mięsem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z mięsem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z mięsem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z mięsem mrożo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 z nadzieniem zawierającym co najmniej 68% mięsa wieprzowo-wołowego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dopuszcza się stosowania mięsa odkostnionego mechanicznie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106"/>
        <w:gridCol w:w="4961"/>
        <w:gridCol w:w="152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 lub inny regularny, powierzchnia gładka, wielkość i kształt wyrobów wyrównany w opakowaniu jednostkowym (masa 1 szt. od 25g do 30g); dopuszcza się nietrwałe zlepieńce rozpadające się przy niewielkim nacisku oraz niewielkie oszronienia i uszkodzenia nie wpływające na obniżenie walorów użytkowych wyrobów, niedopuszczalne rozmrożenie produktu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a dla użytych składników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nadzienia mięsnego, bez obcych smaków i zapachów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1:00Z</dcterms:created>
  <dc:creator>Beata Jach</dc:creator>
  <dc:description/>
  <cp:keywords/>
  <dc:language>en-US</dc:language>
  <cp:lastModifiedBy>Tomczak Małgorzata</cp:lastModifiedBy>
  <cp:lastPrinted>2023-04-13T13:10:00Z</cp:lastPrinted>
  <dcterms:modified xsi:type="dcterms:W3CDTF">2024-04-19T12:02:00Z</dcterms:modified>
  <cp:revision>5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0ac50b9-d3f7-443e-8758-dff8027c9b1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