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flaki mrożon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laków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laków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laki mrożone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przygotowany z podrobów wołowych (przedżołądków wołowych) z dodatkiem warzyw (m.in. marchew, pietruszka, korzeń, seler korzeń – w zmiennych proporcjach), przypraw, poddany w czasie procesu produkcyjnego pełnej obróbce kulinarnej, utrwalony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 w postaci umożliwiającej spożycie po podgrzaniu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eszanin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osu lub zalewy, przedżołądków</w:t>
            </w:r>
            <w:r>
              <w:rPr>
                <w:rFonts w:cs="Arial" w:ascii="Arial" w:hAnsi="Arial"/>
                <w:sz w:val="18"/>
                <w:szCs w:val="18"/>
              </w:rPr>
              <w:t xml:space="preserve"> wołowych pociętych w paski z dodatkiem warzyw i przypraw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19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su lub zale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składnika podroboweg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ekko zawiesista do zawiesist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 do lekko jędrnej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, bez obcych smaków i zapach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składników podrobowych w stosunku do deklarowanej masy netto, %(m/m), nie mniej niż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  <w:vertAlign w:val="subscript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70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90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36:00Z</dcterms:created>
  <dc:creator>Beata Jach</dc:creator>
  <dc:description/>
  <cp:keywords/>
  <dc:language>en-US</dc:language>
  <cp:lastModifiedBy>Tomczak Małgorzata</cp:lastModifiedBy>
  <dcterms:modified xsi:type="dcterms:W3CDTF">2024-06-24T05:27:00Z</dcterms:modified>
  <cp:revision>6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d8280481-96aa-44e5-b267-89eb3c1c62a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