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ierogi z owocami mrożon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ierogów z owocami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ierogów z owocami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erogi z owocami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y uformowane z ciasta pierogowego, z nadzieniem z owoców i innych składników zgodnych z recepturą (zawartość owoców w nadzieniu nie mniej niż 75%), 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obróbce cieplne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81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półkolisty lub inny regularny, powierzchnia gładka, wielkość i kształt wyrobów wyrównane w opakowaniu jednostkowym (masa 1szt od 25g do 30g); dopuszcza się nietrwałe zlepieńce rozpadające się przy niewielkim nacisku oraz niewielkie oszronienie i uszkodzenia nie wpływające na obniżenie walorów użytkowych wyrobów, niedopuszczalne rozmrożenie produktu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, wyrównana w opakowaniu jednostkowy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łaściwa dla użytych składnik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ciasta pierogowego i użytego nadzienia, bez obcych smaków i zapach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ułamek masowy wynoszący %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pierogów rozklejonych, popękanych, z wyciekiem nadzienia, % sztuk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k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k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,5kg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 Metody badań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37:00Z</dcterms:created>
  <dc:creator>Beata Jach</dc:creator>
  <dc:description/>
  <cp:keywords/>
  <dc:language>en-US</dc:language>
  <cp:lastModifiedBy>Tomczak Małgorzata</cp:lastModifiedBy>
  <cp:lastPrinted>2023-04-14T08:27:00Z</cp:lastPrinted>
  <dcterms:modified xsi:type="dcterms:W3CDTF">2024-04-22T07:04:00Z</dcterms:modified>
  <cp:revision>2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4f4be68-d071-4800-901e-a65137df5b4a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