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08" w:type="dxa"/>
        <w:jc w:val="left"/>
        <w:tblInd w:w="-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12"/>
        <w:gridCol w:w="567"/>
        <w:gridCol w:w="567"/>
        <w:gridCol w:w="1984"/>
        <w:gridCol w:w="1017"/>
        <w:gridCol w:w="1134"/>
        <w:gridCol w:w="685"/>
        <w:gridCol w:w="1016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9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9 – Cementy + zestawy do wertebroplastyk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nowany produkt, producent nr  katalog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VA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19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ent kostny do ręcznego przygotowania o wysokiej lepkości, z kombinacją dwóch antybiotyków: gentamycyny i wankomycyny, w proporcji antybiotyków 1:1. Opakowanie 1x40g. krótszy czas polimeryzacji. Proporcja płynu do proszku 1: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ent kostny do ręcznego przygotowania i podawania o wysokiej lepkości z antybiotykiem – gentamycyną. Kolor cementu – zielony. Opakowanie 40g. stosunek proszku do płynu 3: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rmetyczny system do próżniowego mieszania i podawania cementu o wysokiej lepkości. Wewnątrz mieszalnika znajduje się fabrycznie umieszczony cement wraz z antybiotykiem – gentamycyną, osobno proszek i płyn. Opakowanie 40g. Niewymaga użycia pompy próżniowej. Krótszy czas polimeryzacji. Stosunek proszku do płynu 3:1 System jest całkowicie bezzapachowy, chroniący przed narażeniem operatorów na opary monomer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razowy, sterylny system, posiadający możliwość chwilowego, impulsowego zwiększenia mocy, przepływ powyżej 0,9 l/min. System nie wymaga użycia sprężonego powietrza (zarówno ze ściany jak i z butli) zapewnia zarówno płukanie jak i ssanie. Zasilanie bateriami alkalicznymi AA (8 sztuk). Moc znamionowa 37,5 W. Hałas poniżej 75 db. Napięcie zasilania DC 15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5" w:before="10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ździerz + szpatułka do mieszania cementu kostn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acery biodrowe z gentamycyną i wankomycyną – fabrycznie sterylne i gotowe do użycia - 6 rozmiarów. Każdy z metalowym trzpieniem wewnątrz, umożliwiającym częściowe obciążanie kończyny. Dostępne 3 rozmiary z krótkim trzpieniem (do 98 mm włącznie) oraz 3 z długim trzpieniem (do 211 mm włącznie).Proporcja gentamycyny i wankomycyny 1:1 (od 1,1g do 3,2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cery kolanowe z gentamycyną i wankomycyną – fabrycznie sterylne i gotowe do użycia - 4 rozmia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tacy piszczelowej od 60mm do 90mm włącznie. Proporcja gentamycyny i wankomycyny 1: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d 0,9g do 2,7g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ylny zestaw do jednorazowego użytku przeznaczony do leczenia stanów patologicznych w złamaniach trzonów kręgów, stosując procedurę wertebroplastyki przy użyciu cementu o wysokiej gęstości. System umożliwia mieszanie żywicy oraz napełnianie systemu wprowadzającego za pomocą połączenia typu luer-lock. Jednorazowy zestaw zawiera 18g proszku (polimetakrylan metylu) oraz fiolkę z rozpuszczalnikiem 8,4g (metakrylanu metylu), zamknięte fabrycznie w urządzeniu do mieszania oraz napełniania systemu wprowadzającego.- zawartość substancji kontrastowej (siarczan baru) w proszku wynosi 30% wagi; Zestaw do aplikacji. Sterylny zestaw do jednorazowego użycia, przeznaczony do wypełnienia tkanki kostnej żywicą akrylową, przeznaczony do zabiegów wzmacniających strukturę kręgosłupa (zabiegi wertebroplastyki). Jednorazowy zestaw zawiera: pistolet hydrauliczny z rurką zakończoną łącznikiem, wkład na żywice akrylową, igłę do nabierania roztworu soli fizjologicznej,- długość użytkowa rurki = 155cm; Pojemność użytkowa wkładu = 9,9cm- zestaw zawiera dwie igły, w trzech rozmiarach każdy- ostra lub ścięta o grubości i długości odpowiednio 9G/15cm, 11G/12cm. 13G/12cm- czas na podanie cementu, nie krótszy niż 12 min. oraz nie dłuższy niż 18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ment o wysokiej gęst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B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za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C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gły 9-13 G dł. 12-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D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rka z łączni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tolet Hydrau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  <w:t>SUMA</w:t>
            </w:r>
          </w:p>
          <w:p>
            <w:pPr>
              <w:pStyle w:val="TextBody"/>
              <w:spacing w:before="0" w:after="12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Zamawiający wymaga zapewnienia stałej dostępności ustalonych produktów w odpowiedniej ilości na potrzeby zabiegowe Placówki leczniczej 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31:00Z</dcterms:created>
  <dc:creator/>
  <dc:description/>
  <cp:keywords/>
  <dc:language>en-US</dc:language>
  <cp:lastModifiedBy>M K</cp:lastModifiedBy>
  <cp:lastPrinted>2010-09-29T14:17:00Z</cp:lastPrinted>
  <dcterms:modified xsi:type="dcterms:W3CDTF">2024-12-15T12:04:00Z</dcterms:modified>
  <cp:revision>22</cp:revision>
  <dc:subject/>
  <dc:title/>
</cp:coreProperties>
</file>