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danie 13</w:t>
      </w:r>
      <w:r>
        <w:rPr>
          <w:rFonts w:cs="Calibri" w:ascii="Calibri" w:hAnsi="Calibri"/>
          <w:sz w:val="20"/>
          <w:szCs w:val="20"/>
        </w:rPr>
        <w:t xml:space="preserve">.  </w:t>
      </w:r>
      <w:r>
        <w:rPr>
          <w:rFonts w:cs="Calibri" w:ascii="Calibri" w:hAnsi="Calibri"/>
          <w:b/>
          <w:sz w:val="20"/>
          <w:szCs w:val="20"/>
        </w:rPr>
        <w:t>Stabilizator międzywyrostkowy DIAM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87425</wp:posOffset>
                </wp:positionH>
                <wp:positionV relativeFrom="page">
                  <wp:posOffset>1343660</wp:posOffset>
                </wp:positionV>
                <wp:extent cx="8079740" cy="31578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9740" cy="3157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"/>
                              <w:gridCol w:w="3536"/>
                              <w:gridCol w:w="993"/>
                              <w:gridCol w:w="992"/>
                              <w:gridCol w:w="992"/>
                              <w:gridCol w:w="1134"/>
                              <w:gridCol w:w="2268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3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Nazwa asortymentu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Ilość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Cena jedn. netto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VAT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Wartoś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netto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Wartość brutto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Nazwa produktu, producent, nr katalogow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1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5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Implant międzywyrostkowy o elastycznej strukturze, materiał w części nośnej – elastyczny, wyposażony w system mocowania do sąsiednich segmentów. Rozpiętość implantów skokowa – co 2 mm, od 8-14 mm. Instrumentarium umożliwiające przygotowanie loży do założenia implantu oraz wprowadzenia. Możliwość umocowania implantu za pomocą traumatycznych linek i dwóch zacisków tytanowych. Implantacja bez usuwania więzadła nadkolcowego. Po założeniu możliwość wykonania discektomii bez konieczności usuwania implantu. Całość musi umożliwiać wykonanie diagnostyki MRI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</w:rPr>
                                    <w:t>8%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6.2pt;height:248.65pt;mso-wrap-distance-left:7.05pt;mso-wrap-distance-right:7.05pt;mso-wrap-distance-top:0pt;mso-wrap-distance-bottom:0pt;margin-top:105.8pt;mso-position-vertical-relative:page;margin-left:77.75pt;mso-position-horizontal-relative:page">
                <v:fill opacity="0f"/>
                <v:textbox inset="0in,0in,0in,0in">
                  <w:txbxContent>
                    <w:tbl>
                      <w:tblPr>
                        <w:tblW w:w="127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"/>
                        <w:gridCol w:w="3536"/>
                        <w:gridCol w:w="993"/>
                        <w:gridCol w:w="992"/>
                        <w:gridCol w:w="992"/>
                        <w:gridCol w:w="1134"/>
                        <w:gridCol w:w="2268"/>
                        <w:gridCol w:w="2268"/>
                      </w:tblGrid>
                      <w:tr>
                        <w:trPr/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3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Nazwa asortymentu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Ilość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Cena jedn. netto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VAT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Wartoś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netto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Wartość brutto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Nazwa produktu, producent, nr katalogowy</w:t>
                            </w:r>
                          </w:p>
                        </w:tc>
                      </w:tr>
                      <w:tr>
                        <w:trPr>
                          <w:trHeight w:val="4221" w:hRule="atLeast"/>
                        </w:trPr>
                        <w:tc>
                          <w:tcPr>
                            <w:tcW w:w="54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53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Implant międzywyrostkowy o elastycznej strukturze, materiał w części nośnej – elastyczny, wyposażony w system mocowania do sąsiednich segmentów. Rozpiętość implantów skokowa – co 2 mm, od 8-14 mm. Instrumentarium umożliwiające przygotowanie loży do założenia implantu oraz wprowadzenia. Możliwość umocowania implantu za pomocą traumatycznych linek i dwóch zacisków tytanowych. Implantacja bez usuwania więzadła nadkolcowego. Po założeniu możliwość wykonania discektomii bez konieczności usuwania implantu. Całość musi umożliwiać wykonanie diagnostyki MRI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</w:rPr>
                              <w:t>8%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Cs/>
          <w:color w:val="000000"/>
          <w:sz w:val="20"/>
          <w:szCs w:val="20"/>
        </w:rPr>
        <w:t>Zamawiający wymaga zapewnienia stałej dostępności ustalonych produktów w odpowiedniej ilości na potrzeby zabiegowe Placówki leczniczej wraz z instrumentarium (zestaw lotny).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SimSun;宋体" w:cs="Verdana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8:01:00Z</dcterms:created>
  <dc:creator/>
  <dc:description/>
  <cp:keywords/>
  <dc:language>en-US</dc:language>
  <cp:lastModifiedBy>M K</cp:lastModifiedBy>
  <dcterms:modified xsi:type="dcterms:W3CDTF">2024-12-15T12:17:00Z</dcterms:modified>
  <cp:revision>10</cp:revision>
  <dc:subject/>
  <dc:title>Część 1</dc:title>
</cp:coreProperties>
</file>