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3" w:type="dxa"/>
        <w:jc w:val="left"/>
        <w:tblInd w:w="-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2835"/>
        <w:gridCol w:w="567"/>
        <w:gridCol w:w="567"/>
        <w:gridCol w:w="1701"/>
        <w:gridCol w:w="1017"/>
        <w:gridCol w:w="1535"/>
        <w:gridCol w:w="850"/>
        <w:gridCol w:w="1418"/>
      </w:tblGrid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05- implanty ortopedyczne I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j. 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katalogowy, producent, nazwa produktu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 net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Sterylny zestaw do szycia łąkotki z trzema implantami. Implanty wykonane z PEEKu załadowane na jednorazowy aplikator z końcem uniesionym pod kątem 15 stopni, połączone mocną nitką w rozmiarze "#0".</w:t>
              <w:br/>
              <w:t>Zestaw umożliwiający wykonanie dwóch ciągłych szwów bez wychodzenia ze staw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Sterylny zestaw do szycia łąkotki z czterema implantami. Implanty wykonane z PEEKu załadowane na jednorazowy aplikator z końcem uniesionym pod kątem 15 stopni, połączone mocną nitką w rozmiarze "#0".</w:t>
              <w:br/>
              <w:t>Zestaw umożliwiający wykonanie trzech ciągłych szwów bez wychodzenia ze staw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Endobutton, tytanowa płytka o wymiarach 3x1,5x 11mm, posiadająca dociąganą pętlę z nici w rozmiarze #5, służącą do zamocowania przeszczepu. Implant wyposażony w dodatkową, wzmocnioną nić do przeciągnięcia go przez kanały oraz osobny mechanizm ( dodatkowa nić z uchwytem) odblokowujący pętlę na każdym etapie zabiegu, również po wciągnięciu przeszczepu w kanał udowy.Pętla blokowana mechanicznie od zewnętrznej strony zawieszki, zaciągana jedną-wyraźnie oznaczoną nicią.Zawieszka udowa do rekonstrukcji ACL, typu endobutton, tytanowa o wymiarach 4,5mm x 14mm, z dociąganą pętlą służącą do zamocowania przeszczepu, również przeszczepu typu BTB. Implant zaopatrzony w dwie wzmocnione nici w rozmiarze #5, jedną do przeciągania go przez kanały, drugą podwójnie złożoną nić tworzącą i dociągającą pętlę. Tytanowa podkładka awaryjna pod guzik udow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>Drut prowadzący z końcówką typu spade Infinity 3,5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ytanowa podkładka awaryjna pod guzik udowy o wymiarach 4,2x2,4x21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Tytanowa płytka piszczelowa do fiksacji korówkowej, rozmiar 14mm lub 17mm, równoległe nacięcia usprawniające blokowanie, centralna wypustka zapobiegająca migracji implan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Piny resorbowalne o średnicach 1,5mm (długość 16, 20 lub 25mm) oraz 2,4mm (długość 16, 25 lub 35mm) - do śródoperacyjnego wyboru przez operatora, wykonane z polimeru kwasu mlekowego (96L/4D) PLA do artroskopowego mocowania chrząstki, pakowane pojedynczo, stery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Tytanowe śruby interferencyjne z miękkim,</w:t>
              <w:br/>
              <w:t>nietraumatyzującym gwintem, o średnicy: 7, 8, 9mm</w:t>
              <w:br/>
              <w:t>(z gniazdem heksagonalnym 3,5mm) i</w:t>
              <w:br/>
              <w:t>długościach:15, 20, 25, 30mm , pakowane</w:t>
              <w:br/>
              <w:t>pojedynczo, steryl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Biowchlanialne śruby interferencyjne kompozytowe wykonane </w:t>
              <w:br/>
              <w:t xml:space="preserve">z kwasu mlekowego 96L/4D PLA z dodatkiem trójfosforanu </w:t>
              <w:br/>
              <w:t xml:space="preserve">wapnia o porowatej strukturze ułatwiającej przebudowę. </w:t>
              <w:br/>
              <w:t xml:space="preserve">Średnica śruby: 5; 5,5; 6; 6,5mm ( długość 15, 20, 25, 30mm); </w:t>
              <w:br/>
              <w:t xml:space="preserve">7; 8; 9; 10; 11mm (długość 20, 25, 30mm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Drut prowadzący przeszep z oczkiem, 2,4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Śruba tytanowa o średnicy zewnętrznej 2,7mm, średnic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wewnętrznej 1,5mm i długości 8,5mm z jedną nitką poliestrową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upermocną znajdującą się w zewnętrznie wyeksponowanym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oczku umieszczonym poza częścia gwintowaną, (komplet sterylny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Śruba tytanowa, samowiercąca o średnicy 5mm i długości 14mm </w:t>
              <w:br/>
              <w:t xml:space="preserve">z dwiema nićmi poliestrowymi supermocnymi, z poziomo </w:t>
              <w:br/>
              <w:t xml:space="preserve">usytuowanym otworem mocującym, znajdującym się </w:t>
              <w:br/>
              <w:t xml:space="preserve">w zewnętrznie wyeksponowanym oczku umieszczonym </w:t>
              <w:br/>
              <w:t>poza częścia gwintowaną, wyposażona w jednorazowy śrubokręt (komplet steryln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Śruba tytanowa, samowiercąca o średnicy 5mm i długości 14mm </w:t>
              <w:br/>
              <w:t xml:space="preserve">z trzema nićmi poliestrowymi supermocnymi, z poziomo </w:t>
              <w:br/>
              <w:t xml:space="preserve">usytuowanym otworem mocującym, znajdującym się </w:t>
              <w:br/>
              <w:t xml:space="preserve">w zewnętrznie wyeksponowanym oczku umieszczonym </w:t>
              <w:br/>
              <w:t xml:space="preserve">poza częścia gwintowaną, wyposażona w jednorazowy </w:t>
              <w:br/>
              <w:t>śrubokręt (komplet sterylny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Kotwica wykonana w całości z materiału</w:t>
              <w:br/>
              <w:t>syntetycznego PEEK, bezwęzłowa umożliwiająca</w:t>
              <w:br/>
              <w:t>mocowanie taśm o szerokości 2mm, o średnicy:</w:t>
              <w:br/>
              <w:t>4;4,75; 5,5mm o długości 14,5mm, z dystalnie</w:t>
              <w:br/>
              <w:t>zagęszczonym gwintem zapewniającym lepsze</w:t>
              <w:br/>
              <w:t>mocowanie kotwicy w części korowej, możliwość</w:t>
              <w:br/>
              <w:t>kontroli napięcia nici w trakcie wkręcania kotwicy</w:t>
              <w:br/>
              <w:t>dzięki dodatkowemu obrotowemu mechanizmowi.</w:t>
              <w:br/>
              <w:t>Mechanizm obrotowy pozwalający na niezależne</w:t>
              <w:br/>
              <w:t>zablokowanie 4 końców przeprowadzonej przez</w:t>
              <w:br/>
              <w:t xml:space="preserve">kotwicę nici. Długość części pracującej 15c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Kotwica elastyczna z materiału wzmocnionego</w:t>
              <w:br/>
              <w:t>UHMWPE średnica 2,8mm, do mocowania tkanek</w:t>
              <w:br/>
              <w:t>miękkich do kości w procedurach ortopedycznych,</w:t>
              <w:br/>
              <w:t>zaopatrzona w jedną supemocną nić #2 oraz taśmę</w:t>
              <w:br/>
              <w:t>o szerokości 2mm na podajniku jednorazowym,</w:t>
              <w:br/>
              <w:t>umożliwiająca implantację bez konieczności</w:t>
              <w:br/>
              <w:t xml:space="preserve">nawiercania kości, pakowana jednostkowo, steryln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Kotwica elastyczna z materiału wzmocnionego UHMWPE średnica 2,8mm, do mocowania tkanek miękkich do kości w procedurach ortopedycznych, zaopatrzona w dwie supemocne nici #2, na podajniku jednorazowym, umożliwiająca implantację bez konieczności nawiercania kości, pakowana jednostkowo, steryl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Kotwica elastyczna z materiału UHMWPE 1,7mm osadzona na jednorazowym aplikatorze wyposażonym w wiertło z ogranicznikiem i prowadnicę, głębokość nawiercania 10mm, przeładowana supermocną nicią w rozmiarze #2-0 zakończoną igłami (rozm.17mm, cienk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Kotwica do MPFL oraz MQTFL o średnicy 5mm oraz 6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Igła do szycia łąkotki nitinolowa z oczkiem op.=10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Igła do przeszywacza, nitinolowa, pakowana sterylnie op. - 5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Nici do artroskopii plecione, rozmiar #2, pakowane 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opakowania zbiorcze po 12 szt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Elektroda bipolarna, 90 stopni, możliwość doginania do max </w:t>
              <w:br/>
              <w:t xml:space="preserve">30 stopni, długość części roboczej 130mm, okrągła, lita płytka </w:t>
              <w:br/>
              <w:t xml:space="preserve">elektrody czynnej z otworem ssania w kształcie litery X, </w:t>
              <w:br/>
              <w:t xml:space="preserve">dodatkowo wyposażona w trzy wypustki zwiększające </w:t>
              <w:br/>
              <w:t xml:space="preserve">stabilność tworzonej plazmy. Możliwość skrawania tkanek </w:t>
              <w:br/>
              <w:t xml:space="preserve">brzegiem płytki elektrody czynnej. </w:t>
              <w:br/>
              <w:t xml:space="preserve">Elektroda wyposażona w czujnik pomiaru temperatury </w:t>
              <w:br/>
              <w:t>rzeczywistej oraz w trzy przełączniki: żółty (ablacja), niebieski z wypustką ( koagulacja) oraz szary ( zmiany poziomu ablacji), w ofercie dostępne również elektrody 50 i 30 stop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Elektroda ablacyjna -110mm długości, średnica</w:t>
              <w:br/>
              <w:t>części roboczej elektrody 3,2mm zagięta pod kątem</w:t>
              <w:br/>
              <w:t>90 stopni, do zabiegów artroskopowych w</w:t>
              <w:br/>
              <w:t>środowisku soli fizjologicznej, - pakowane</w:t>
              <w:br/>
              <w:t>pojedynczo, sterylnie w opakowaniach zbiorczych po</w:t>
              <w:br/>
              <w:t xml:space="preserve">5 sztuk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Rękojeść do diatermii z wyjściem typu amerykańskiego </w:t>
              <w:br/>
              <w:t xml:space="preserve">do oferowanych elektro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Ostrza wielorazowe do shavera ERGO, średnica 3,5 - 5,5mm, </w:t>
              <w:br/>
              <w:t xml:space="preserve">w ofercie dostępne również ostrza jednorazowe od średnicy </w:t>
              <w:br/>
              <w:t>2,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Cs w:val="20"/>
                <w:u w:val="single"/>
              </w:rPr>
              <w:t>SUMA</w:t>
            </w:r>
          </w:p>
          <w:p>
            <w:pPr>
              <w:pStyle w:val="TextBody"/>
              <w:spacing w:before="0" w:after="120"/>
              <w:rPr>
                <w:rFonts w:ascii="Calibri" w:hAnsi="Calibri" w:eastAsia="Times New Roman" w:cs="Calibri"/>
                <w:b/>
                <w:b/>
                <w:bCs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wymaga zapewnienia stałej dostępności ustalonych produktów w odpowiedniej ilości na potrzeby zabiegowe Placówki leczniczej wraz z instrumentarium</w:t>
      </w:r>
    </w:p>
    <w:sectPr>
      <w:headerReference w:type="default" r:id="rId2"/>
      <w:type w:val="nextPage"/>
      <w:pgSz w:w="11906" w:h="16838"/>
      <w:pgMar w:left="1417" w:right="1417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2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276" w:leader="none"/>
      </w:tabs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08:00Z</dcterms:created>
  <dc:creator>....</dc:creator>
  <dc:description/>
  <cp:keywords/>
  <dc:language>en-US</dc:language>
  <cp:lastModifiedBy>M K</cp:lastModifiedBy>
  <cp:lastPrinted>2024-12-10T11:43:00Z</cp:lastPrinted>
  <dcterms:modified xsi:type="dcterms:W3CDTF">2024-12-15T14:50:00Z</dcterms:modified>
  <cp:revision>43</cp:revision>
  <dc:subject/>
  <dc:title/>
</cp:coreProperties>
</file>