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94"/>
        <w:gridCol w:w="426"/>
        <w:gridCol w:w="567"/>
        <w:gridCol w:w="1984"/>
        <w:gridCol w:w="1017"/>
        <w:gridCol w:w="1134"/>
        <w:gridCol w:w="684"/>
        <w:gridCol w:w="1843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</w:r>
          </w:p>
        </w:tc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06- implanty ortopedyczne II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katalogowy, producent, nazwa produktu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Implanty do zaopatrywania złamań w obrębie kości paliczków, śródręcza i przodostopia, pod śruby 1.2/1.5 oraz 2.0/2.3 nieblokowane i blokowane. Blokowane - pozwalające na wprowadzenie śruby w zakresie kąta +/- 15 stopni, blokowanie w systemie trójpunktowego bezgwintowego blokowania na docis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prosta 4, 6 otworowe oraz pod śruby 2.0 mm, 2.3 mm, profil 1.0 mm, prosta 4,6 otworow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w kształcie litery L 5 otworowe oraz pod śruby 2.0 mm, 2.3 mm, profil 1.0 mm, w kształcie litery L 6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w kształcie litery T,Y, prostokątne, 4,6,7,8,10 otworowe oraz pod śruby 2.0 mm, 2.3 mm, profil 1.0 mm, w kształcie litery T,Y, prostokątne, trapezoidalne 4,6,7 otworowe oraz profil 1.3 mm, kompresyjne, proste 4,5,6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pod śruby 2.0 mm, 2.3 mm, profil 1.3 mm, kompresyjne, w kształcie litery T, L 6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proste 16 otworowe, otworowe, prostokątne, trapezoidalne, skośne 6 otworowe oraz pod śruby 2.0 mm, 2.3 mm, profil 1.0 mm, proste 16 otworowe, prostokątne, trapezoidalne, skośne 6 otworowe oraz profil 1.3 mm, kompresyjne, proste 8 otworowe, w kształcie litery T,L 10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trapezoidalne, skośne 8 otworowe oraz pod śruby 2.0 mm, 2.3 mm, profil 1.0 mm, trapezoidalne, skośne 8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6 mm, trapezoidalne 10,12 otworowe oraz pod śruby 2.0 mm, 2.3 mm, profil 1.0 mm, trapezoidalne 10,12 otworow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ka tytanowa, kompresyjna, pod śruby 1.2 mm, 1.5 mm, profil 0.6 mm, z 2 haczykami do złamań awulsyjnych paliczka, jednootworow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8 mm, blokowane, proste i prostokątne 4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8 mm, blokowane, proste i w kształcie litery T 8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8 mm, blokowane, w kształcie litery T, rotacyjne, trapezoidalne 6,9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8 mm, blokowane, w kształcie litery T, trapezoidalne i do kości łódeczkowatej 6,8,10 otworowe, blokowan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1.2 mm, 1.5 mm, profil 0.8 mm, blokowane, trapezoidalne 10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0 mm, proste, 6 otworowe, w kształcie litery T,L-6 otworowe oraz profil 1.3 mm, proste 4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0 mm, w kształcie litery T,Y - 7 otworowe, prostokątne 4 otworowe, oraz profil 1.3 mm, proste 5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a tytanowe, pod śruby 2.0 mm, 2.3 mm, profil 1.0 mm, trapezopidalne, skośne 6 otworowe oraz profil 1.3 mm, proste 6,8 otworowe, prostokątne 4 otworowe, rotacyjne 6 otworowe, w kształcie litery T,L 6,7,8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3 mm, trapezoidalne 6 otworowe, w kształcie litery T,L 9 i 10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0 mm, trapezopidalne 8 otworowe oraz profil 1.3 mm, trapezoidalne 8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0 mm, trapezopidalne 12 otworowe oraz profil 1.3 mm, trapoezoidalne 10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0 mm, 2.3 mm, profil 1.3 mm, segmentowe 6 otworowe, blokowa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korowa, średnica 1.2 mm, dł. 4-20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korowe, średnica 1.5 mm dł. 4-24 mm; średnica 2.0 mm dł. 4-30 mm; średnica 2.3 mm dł. 5-34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blokowane, średnica 1.5 mm dł. 4-20 mm, średnica 2.0 mm dł. 6-30 mm. Bezgwintowa głowa śruby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Implanty pod śruby 2.5 mm, do artrodezy nadgarstka, dalszej nasady kości promieniowej i łokciowej. Blokowane - pozwalające na wprowadzenie śruby w zakresie kąta +/- 15 stopni, blokowanie w systemie trójpunktowego bezgwintowego blokowania na docis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dłoniowe, pod śruby 2.5 mm, profil 2.0 mm, w kształcie litery T 9 otworowe,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dłoniowe, pod śruby 2.5 mm, profil 2.0 mm, w kształcie litery T 11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dłoniowe, pod śruby 2.5 mm, profil 1.6 mm, krótkie 10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dłoniowe, pod śruby 2.5 mm, profil 1.6 mm, 11 otworowe, długie; wąski i szerokie, krótkie 12 i 14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dłoniowe, pod śruby 2.5 mm, profil 1.6 mm, wąskie i szerokie, długie 13 i 15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5 mm, profil 1.6 mm, anatomicznie ukształtowane, 12 otworowe, w kształcie litery H, grzbiet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5 mm, profil 1.6 mm, anatomicznie ukształtowane, 18 otworowe, grzbiet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5 mm, profil 1.6 mm, anatomicznie ukształtowane, 20 otworowe, grzbiet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5 mm, profil 1.6 mm, anatomicznie ukształtowane, w kształcie litery Y 7 otworowe, do dalszej nasady kości łokciowej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2.5 mm, profil 1.6 mm, anatomicznie ukształtowane, w kształcie litery Y 10 otworowe, do dalszej nasady kości łokciowej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korowe, średnica 2.5 mm dł. 8-34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blokowane, średnica 2.5 mm dł. 8-34 mm. Bezgwintowa głowa śruby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Implanty do zaopatrywania złamań oraz korekcji w obrębie kości stopy, pod śruby 2.8 mm. Blokowane - pozwalające na wprowadzenie śruby w zakresie kąta +/- 15 stopni, blokowanie w systemie trójpunktowego bezgwintowego blokowania na docis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łyta tytanowa, pod śruby 2.8 mm, profil 1.6 mm, prosta, 4 otworow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a tytanowa, pod śruby 2.8 mm, profil 1.6 mm, prosta, 6 i 8, w kształcie litery T 7 i 9 otworow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a tytanowa, pod śruby 2.8 mm, profil 1.6 mm, dwurzędowa, 6, 11 i 12 otworow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korowa, średnica 2.8 mm, długość 8-45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blokowana, średnica 2.8 mm, długość 8-45 mm. Bezgwintowa głowa śruby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Implanty do zaopatrywania złamań w obrębie kości pięty, pod śruby 3.5 mm. Blokowane - pozwalające na wprowadzenie śruby w zakresie kąta +/- 15 stopni, blokowanie w systemie trójpunktowego bezgwintowego blokowania na docis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łyty tytanowe, pod śruby 3.5 mm, profil 2.0 mm, anatomicznie ukształtowane, 12 i 13 otworowe, blokow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korowe, średnica 3.5 mm dł. 16-60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blokowane, średnica 3.5 mm dł. 16-60 mm. Bezgwintowa głowa śruby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Śruby samowiercą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kaniulowane, samowiercące, kompresyjne, średnica 1.7 mm, pod druty Kirschnera 0.6 mm. Śruby z częściowym gwintem i z efektem kompresji, dł. 8-20 mm, skok co 1 i co 2 mm oraz z pełnym gwintem, bez efektu kompresji, dł. 6-16 mm, skok co 1 mm. Otwór heksagonalny w głow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Druty Kirschnera, średnica 0.6 mm, długość 100 mm, 1 szt w opakowaniu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kaniulowana, kompresyjna, samowiercąca, typu Herberta, średnica 2.2 mm oraz 3.0 mm; dł. 10-40mm, z długim oraz z krótkim gwintem; skok co 1 oraz 2 mm, pod druty Kirschnera 0.8 mm oraz 1.1 m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Druty Kirschnera 0.8, 1.1 mm, długość 100 mm, 10 szt w opakowaniu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Śruby tytanowe, kaniulowane, samowiercące, kompresyjne, średnica 4.0 mm, pod druty Kirschnera 1.25 mm. Śruby z krótkim gwintem i z efektem kompresji, dł. 16-50 mm, skok co 2 i co 5 mm oraz z długim gwintem i z efektem kompresji, dł. 20-60 mm, skok co 2 i co 5 mm oraz z pełnym gwintem, bez efektu kompresji, dł. 16-60 mm, skok co 2 i co 5 mm. Otwór heksagonalny w głowie śrub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Druty Kirschnera, średnica 1.25 mm, długość 200 mm, 1 szt w opakowaniu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kaniulowana, z krótkim i długim gwintem - z efektem kompresji, oraz z pelnym gwintem - bez efektu kompresji; średnica 5.0 mm, dł. 24-70 mm, skok co 2 i co 5 mm, otwór heksagonalny w głowie śruby. Pod druty Kirschnera 1.6 m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Druty Kirschnera 1.6 mm, długość 200 mm, 10 szt w opakowaniu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Śruba tytanowa, kaniulowana, z krótkim i długim gwintem - z efektem kompresji, oraz z pelnym gwintem - bez efektu kompresji; średnica 7.0 mm, dł. 40-140 mm, skok co 5 i co 10 mm, otwór heksagonalny w głowie śruby. Pod druty Kirchnera 2.2 m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Druty Kirschnera 2.2 mm, długość 250 mm, 10 szt w opakowaniu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Cs w:val="2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                     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wymaga zapewnienia stałej dostępności ustalonych produktów w odpowiedniej ilości na potrzeby zabiegowe Placówki leczniczej wraz z instrumentarium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41:00Z</dcterms:created>
  <dc:creator/>
  <dc:description/>
  <cp:keywords/>
  <dc:language>en-US</dc:language>
  <cp:lastModifiedBy>M K</cp:lastModifiedBy>
  <cp:lastPrinted>2023-12-11T11:42:00Z</cp:lastPrinted>
  <dcterms:modified xsi:type="dcterms:W3CDTF">2024-12-15T14:50:00Z</dcterms:modified>
  <cp:revision>57</cp:revision>
  <dc:subject/>
  <dc:title/>
</cp:coreProperties>
</file>