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4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</w:rPr>
        <w:t>Materiały szewne</w:t>
      </w:r>
      <w:r>
        <w:rPr>
          <w:rFonts w:cs="Calibri" w:ascii="Calibri" w:hAnsi="Calibri"/>
          <w:bCs/>
        </w:rPr>
        <w:t xml:space="preserve"> </w:t>
      </w:r>
      <w:r>
        <w:rPr>
          <w:rFonts w:cs="CIDFont+F2" w:ascii="Calibri" w:hAnsi="Calibri"/>
          <w:kern w:val="0"/>
          <w:lang w:eastAsia="pl-PL"/>
        </w:rPr>
        <w:t xml:space="preserve">(nr postępowania: SPZZOZ-ZP-38/2024) - </w:t>
      </w:r>
      <w:r>
        <w:rPr>
          <w:rFonts w:cs="Calibri" w:ascii="Calibri" w:hAnsi="Calibri"/>
        </w:rPr>
        <w:t>w oparciu o art.2 ust.1 pkt.1) ustawy z dnia 11 września 2019 roku Prawo zamówień publicznych (t. j. Dz. U. 2024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materiałów szewnych – część nr …………., zwanych dalej łącznie „wyrobami medycznymi” lub „towarem”, dla potrzeb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wyrobów medycznych, o których mowa w §1 ust.1 umowy zgodnie ze złożoną ofertą, stanowiącą załącznik do umowy i na warunkach niniejszej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towaru z uwzględnieniem jego rodzaju, ilości i asortymentu oraz cen jednostkowych, określa załącznik do umowy tj.  formularz ofertowy – część nr ………….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wyrobów medycznych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towar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war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o nieoznaczonym przez producenta okresie przydatności do stosowania).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- 3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towar według cen jednostkowych określonych w załączniku do umowy, o którym mowa w § 2 ust.1.  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towaru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poszczególnych wyrobów medycznych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owar będzie dostarczany przez Wykonawcę sukcesywnie według oddzielnych zamówień cząstkowych, zgodnie z formularzem ofertowym stanowiącym załącznik do niniejszej umowy, w terminie 5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np. kwartalnie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ykonawca zobowiązuje się dostarczyć towar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>Ryzyko przypadkowej utraty i uszkodzenia towaru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towaru jest Apteka Szpitalna Zamawiającego zlokalizowana </w:t>
        <w:br/>
        <w:t xml:space="preserve">w Pionkach przy ul. Niepodległości 1 (dni robocze w godzinach od 08:00 do 13:00)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towarze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towaru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8"/>
        </w:numPr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W przypadku braków ilościowych czy też dostarczenia towaru nie odpowiadającego asortymentowi rzeczy zamówionych, dostarczenie wyrobów medycznych pozbawionych wad w miejsce rzeczy wadliwych nastąpi w ciągu 3 dni roboczych od daty otrzymania zgłoszenia o wadzie na koszt i ryzyko Wykonawc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dostarczenia przez Wykonawcę towaru o terminie ważności krótszym niż 12 miesięcy od daty dostawy Zamawiającemu przysługuje prawo do zwrotu takiego towaru na koszt Wykonawcy. Zwrot nie będzie dokonywany w przypadku wyrażenia przez  Zamawiającego zgody na dostawy wyrobów medycznych z terminem ważności krótszym niż 12 miesię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 zobowiązania Wykonawcy do dostarczenia towaru wygasają w części niezrealizowanej, chyba że zamówienie zostało złożone przed upływem terminu końcowego umow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6 § 7 wygasają również zobowiązania Zamawiającego do odbioru przedmiotu zamówienia i zapłaty ceny.</w:t>
      </w:r>
    </w:p>
    <w:p>
      <w:pPr>
        <w:pStyle w:val="Tekstpodstawowywcity21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towar równoważny po wyrażeniu zgody przez Zamawiającego na taką zamianę, przy czym cena produktu zastępczego nie może przekroczyć ceny asortymentu podstawowego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1. Zamawiającemu przysługuje prawo odmowy przyjęcia towaru dostarczonego </w:t>
        <w:br/>
        <w:t>z naruszeniem § 5 Umowy, niezgodnego z zamówieniem albo gdy opóźnienie w dostawie spowodowało konieczność zakupu zamówionej partii wyrobów medycznych u innego dostawcy. 12.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towaru,  nie więcej  niż  20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>Oprócz sytuacji przewidzianych w kodeksie cywilnym Zamawiający może odstąpić od umowy z Wykonawcą w następujących przypadkach: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4, 2025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e niż 5 dni roboczych w stosunku do terminu określonego w ust.1 §4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towar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)  zmiany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j ze zmiany wielkości opakowania wprowadzonej przez Producenta, z zachowaniem zasady proporcjonalności w stosunku do ceny objętej Umową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2)  obniżenia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 wynikającego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3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4) przedłużenia terminu obowiązywania umowy na kolejny okres uzgodniony przez strony, lecz nie dłuższy niż 3 miesiące w przypadku niewykorzystania ilościowego i wartościowego zakresu umowy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. 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4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4-10-28T14:27:00Z</dcterms:modified>
  <cp:revision>46</cp:revision>
  <dc:subject/>
  <dc:title>załącznik nr 5 do SIWZ – wzór umowy</dc:title>
</cp:coreProperties>
</file>