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odstawowym bez negocjacji na</w:t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Rozbiórka obiektów inwentarzowych w Nadleśnictwie Gromnik z podziałem na dwie części. Część ………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11-08T13:4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