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opis przedmiotu zamówieni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32"/>
          <w:szCs w:val="32"/>
          <w:u w:val="single"/>
        </w:rPr>
        <w:t xml:space="preserve">KARMA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caps/>
          <w:sz w:val="32"/>
          <w:szCs w:val="32"/>
          <w:u w:val="single"/>
          <w:lang w:val="en-US"/>
        </w:rPr>
        <w:t>ROYAL CANIN GASTRO INTESTINAL LOW F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caps/>
          <w:sz w:val="32"/>
          <w:szCs w:val="32"/>
          <w:u w:val="single"/>
          <w:lang w:val="en-US"/>
        </w:rPr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opisem przedmiotu zamówienia objęto wymagania, metody badań oraz warunki przechowywania i pakowania ROYAL CANIN GASTRO INTESTINAL LOW FAT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opisu przedmiotu zamówienia wykorzystywane są podczas produkcji i obrotu handlowego karmy weterynaryjnej dla psów przeznaczonych dla odbiorcy wojskowego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opisu przedmiotu zamówienia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wa z dnia 22 lipca 2006 r. o paszach (Dz. U. z 2006 nr 144 poz.1045 z późn. zm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wa z dnia 22 października 2010 r. o zmianie ustawy o paszach oraz ustawy o bezpieczeństwie żywności i żywienia (Dz. U. 2010 nr 230 poz. 1511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dward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 ogólne:</w:t>
      </w:r>
    </w:p>
    <w:p>
      <w:pPr>
        <w:pStyle w:val="Edward"/>
        <w:spacing w:lineRule="auto" w:line="360"/>
        <w:ind w:left="390" w:hanging="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</w:r>
    </w:p>
    <w:p>
      <w:pPr>
        <w:pStyle w:val="E1"/>
        <w:spacing w:lineRule="auto" w:line="360"/>
        <w:rPr/>
      </w:pPr>
      <w:bookmarkStart w:id="1" w:name="_GoBack"/>
      <w:bookmarkEnd w:id="1"/>
      <w:r>
        <w:rPr>
          <w:rStyle w:val="StrongEmphasis"/>
          <w:rFonts w:cs="Arial" w:ascii="Arial" w:hAnsi="Arial"/>
          <w:b w:val="false"/>
          <w:color w:val="333333"/>
          <w:u w:val="single"/>
        </w:rPr>
        <w:t>Karma przeznaczona dla psów z zaburzeniami żołądkowo-jelitowymi.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shadow w:val="false"/>
        </w:rPr>
        <w:t>Dieta Gastro Intestinal Low Fat to pełnoporcjowa dietetyczna karma dla psów z zaburzeniami żołądkowo-jelitowymi. Obniżona zawartość tłuszczu w diecie poprawia pracę przewodu pokarmowego u psów z hiperlipidemią lub ostrym zapaleniem trzustki. Kombinacja wysokostrawnych białek, prebiotyków, pulpy buraczanej, ryżu i oleju rybnego zapewnia maksymalną strawność karmy: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- składniki wpływające korzystnie na pracę przewodu pokarmowego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- wsparcie żywieniowe dla psów z chorobami przewodu pokarmowego, przy których zalecana jest  </w:t>
      </w:r>
    </w:p>
    <w:p>
      <w:pPr>
        <w:pStyle w:val="E1"/>
        <w:spacing w:lineRule="auto" w:line="36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shadow w:val="false"/>
        </w:rPr>
        <w:t xml:space="preserve">  </w:t>
      </w:r>
      <w:r>
        <w:rPr>
          <w:rFonts w:cs="Arial" w:ascii="Arial" w:hAnsi="Arial"/>
          <w:shadow w:val="false"/>
        </w:rPr>
        <w:t>dieta o obniżonym poziomie tłuszczu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sparcie żywieniowe dla psów z chorobami przewodu pokarmowego, przy których zalecana jest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eta o obniżonym poziomie włókn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atentowany kompleks współdziałających przeciwutleniaczy pomaga walczyć z wolnymi rodnikami</w:t>
      </w:r>
      <w:r>
        <w:rPr>
          <w:rFonts w:cs="Arial" w:ascii="Arial" w:hAnsi="Arial"/>
          <w:color w:val="333333"/>
        </w:rPr>
        <w:b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sz w:val="20"/>
          <w:szCs w:val="20"/>
        </w:rPr>
        <w:t>Wskazania :</w:t>
        <w:br/>
        <w:t>Ostra/przewlekła biegunka, ostre/przewlekłe zapalenie trzustki, hiperlipidemia, enteropatia przesiękowa, enteropatia wysiękowa, przerost flory bakteryjnej, zewnątrzwydzielnicza niewydolność trzustki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sz w:val="20"/>
          <w:szCs w:val="20"/>
        </w:rPr>
        <w:br/>
        <w:t>Przeciwwskazania :</w:t>
        <w:br/>
        <w:t>Ciąża, laktacj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4. Skład:</w:t>
      </w:r>
      <w:r>
        <w:rPr>
          <w:rFonts w:cs="Arial" w:ascii="Arial" w:hAnsi="Arial"/>
          <w:color w:val="5F5F5F"/>
          <w:sz w:val="21"/>
          <w:szCs w:val="21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0"/>
          <w:szCs w:val="20"/>
        </w:rPr>
        <w:t>Ryż, suszone białko drobiowe, pszenica, jęczmień, hydrolizat białka zwierzęcego, pulpa buraczana, drożdże, tłuszcze zwierzęce, sole mineralne, fruktooligosacharydy, łuski i nasiona psyllium, olej rybny, wyciąg z drożdży (źródło mannooligosacharydów), wyciąg z aksamitki wzniesionej (źródło luteiny). DODATKI (na 1 kg karmy): Dodatki dietetyczne: Witamina A: 11700 UI, Witamina D3: 1000 UI, E1 (Żelazo): 43 mg, E2 (Jod): 3,4 mg, E4 (Miedź): 9 mg, E5 (Mangan): 57 mg, E6 (Cynk): 186 mg, E8 (Selen): 0,08mg – Konserwanty - Przeciwutleniacze.</w:t>
      </w: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0"/>
          <w:szCs w:val="20"/>
        </w:rPr>
        <w:t>Białko surowe: 22% - Oleje i tłuszcze surowe: 7% - Popiół surowy: 6,6% - Włókno surowe: 1,7% - Na 1 kg karmy: Nienasycone kwasy tłuszczowe: 14 g - Kwasy tłuszczowe omega 3: 2,5 g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echy dyskwalifikujące karmę: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ce posmaki, zapachy np. stęchły, pleśni, gorzki, kwaśny;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eśni;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nieczyszczenia mechaniczne i organiczne;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jawy pleśnienia, psucia, zawilgocenia;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ecność szkodników żywych, martwych oraz ich pozostałości;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 oznakowania opakowania, ich uszkodzenia mechaniczne, zabrudzenia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</w:rPr>
        <w:t>5.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</w:t>
      </w:r>
      <w:r>
        <w:rPr>
          <w:rFonts w:cs="Arial" w:ascii="Arial" w:hAnsi="Arial"/>
          <w:b/>
          <w:sz w:val="20"/>
          <w:szCs w:val="20"/>
        </w:rPr>
        <w:t xml:space="preserve">nie mniej niż 6 miesięcy </w:t>
      </w:r>
      <w:r>
        <w:rPr>
          <w:rFonts w:cs="Arial" w:ascii="Arial" w:hAnsi="Arial"/>
          <w:sz w:val="20"/>
          <w:szCs w:val="20"/>
        </w:rPr>
        <w:t>od daty dostawy do magazynu odbiorcy wojskowego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</w:rPr>
        <w:t>6.Masa netto</w:t>
      </w:r>
    </w:p>
    <w:p>
      <w:pPr>
        <w:pStyle w:val="E1"/>
        <w:spacing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Masa netto powinna wynosić </w:t>
      </w:r>
      <w:r>
        <w:rPr>
          <w:rFonts w:cs="Arial" w:ascii="Arial" w:hAnsi="Arial"/>
          <w:b/>
          <w:shadow w:val="false"/>
          <w:color w:val="00B050"/>
        </w:rPr>
        <w:t>(6 kg)</w:t>
      </w:r>
      <w:r>
        <w:rPr>
          <w:rFonts w:cs="Arial" w:ascii="Arial" w:hAnsi="Arial"/>
          <w:shadow w:val="false"/>
        </w:rPr>
        <w:t>od 12 do 18 kg. Dopuszczalna ujemna wartość błędu masy netto powinna być zgodna z obowiązującym prawem</w:t>
      </w:r>
      <w:r>
        <w:rPr>
          <w:rStyle w:val="FootnoteCharacters"/>
          <w:rStyle w:val="FootnoteAnchor"/>
          <w:rFonts w:cs="Arial" w:ascii="Arial" w:hAnsi="Arial"/>
          <w:shadow/>
        </w:rPr>
        <w:footnoteReference w:id="2"/>
      </w:r>
    </w:p>
    <w:p>
      <w:pPr>
        <w:pStyle w:val="E1"/>
        <w:spacing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7. Badania</w:t>
      </w:r>
    </w:p>
    <w:p>
      <w:pPr>
        <w:pStyle w:val="E1"/>
        <w:spacing w:lineRule="exact" w:line="20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</w:rPr>
        <w:t>7.1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7.1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7.1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8.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8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pakowania stanowią worki (torby) polietylenowe zgrzewane, wykonane z materiałów opakowaniowych przeznaczonych do kontaktu z z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, powinny być czyste, bez obcych zapachów, zabrudzeń,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8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Na każdym opakowaniu powinny znajdować się co najmniej następujące dane:</w:t>
      </w:r>
    </w:p>
    <w:p>
      <w:pPr>
        <w:pStyle w:val="E1"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zwę produktu,</w:t>
      </w:r>
    </w:p>
    <w:p>
      <w:pPr>
        <w:pStyle w:val="E1"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min przydatności do spożycia;</w:t>
      </w:r>
    </w:p>
    <w:p>
      <w:pPr>
        <w:pStyle w:val="E1"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masa netto,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8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56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7 maja 2009 r, o towarach paczkowanych (Dz. U. 2022 poz. 2255 t.j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33:00Z</dcterms:created>
  <dc:creator>Beata Jach</dc:creator>
  <dc:description/>
  <cp:keywords/>
  <dc:language>en-US</dc:language>
  <cp:lastModifiedBy>Komar Sebastian</cp:lastModifiedBy>
  <cp:lastPrinted>2022-01-24T11:34:00Z</cp:lastPrinted>
  <dcterms:modified xsi:type="dcterms:W3CDTF">2024-03-11T10:26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Cx+WsbrR1tVyFqf5GgV9oT7RFRrlXOt</vt:lpwstr>
  </property>
  <property fmtid="{D5CDD505-2E9C-101B-9397-08002B2CF9AE}" pid="8" name="docIndexRef">
    <vt:lpwstr>e849ee86-1cb3-4e56-a914-dc9b89cd3d38</vt:lpwstr>
  </property>
  <property fmtid="{D5CDD505-2E9C-101B-9397-08002B2CF9AE}" pid="9" name="s5636:Creator type=IP">
    <vt:lpwstr>10.62.56.5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