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1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usługi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</w:rPr>
        <w:t>Ochrona osób i mienia Regionalnej Dyrekcji Lasów Państwowych w Krośnie znajdującego się na terenie nieruchomości przy ul. Bieszczadzkiej 2 w Krośni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Regionalną Dyrekcję Lasów Państwowych w Krośnie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0"/>
        </w:rPr>
        <w:t>t. j. Dz.U. z 2024 r. poz. 1320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567" w:hanging="284"/>
        <w:jc w:val="both"/>
        <w:rPr>
          <w:rFonts w:ascii="Calibri" w:hAnsi="Calibri" w:cs="Times New Roman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</w:r>
      <w:r>
        <w:rPr>
          <w:rFonts w:cs="Times New Roman" w:ascii="Calibri" w:hAnsi="Calibri"/>
          <w:sz w:val="20"/>
        </w:rPr>
        <w:t>W ramach kryterium oceny ofert przyjmujemy zobowiązanie realizacji zamówienia przy udziale …………. osób, które posiadają co najmniej 36 miesięczne doświadczenie  w zakresie ochrony osób i mienia, nabyte w okresie 60 miesięcy poprzedzających termin składania ofer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Uwaga: w SWZ Zamawiający nie zastrzegł obowiązku osobistego wykonania zamówienia jedynie w zakresie dotyczącym posypania piaskiem i odśnieżania schodów i chodników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 xml:space="preserve">. </w:t>
        <w:tab/>
        <w:t>Wadium wniesione w pieniądzu należy zwrócić na rachunek nr …………………………………………………………………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</w:t>
      </w:r>
      <w:r>
        <w:rPr>
          <w:rFonts w:cs="Calibri" w:ascii="Calibri" w:hAnsi="Calibri"/>
          <w:sz w:val="20"/>
        </w:rPr>
        <w:t>.</w:t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34:00Z</dcterms:created>
  <dc:creator>monika.wojcik</dc:creator>
  <dc:description/>
  <cp:keywords/>
  <dc:language>en-US</dc:language>
  <cp:lastModifiedBy>Tomasz Filar</cp:lastModifiedBy>
  <cp:lastPrinted>2020-11-09T10:52:00Z</cp:lastPrinted>
  <dcterms:modified xsi:type="dcterms:W3CDTF">2024-11-12T20:03:00Z</dcterms:modified>
  <cp:revision>3</cp:revision>
  <dc:subject/>
  <dc:title>Załącznik nr 1 do SIWZ ZG – 2710 –  …</dc:title>
</cp:coreProperties>
</file>