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 r. poz. 1320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ona osób i mienia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gionalnej Dyrekcji Lasów Państwowych w Krośnie znajdującego się na terenie nieruchomości przy ul. Bieszczadzkiej 2 w Krośnie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) pkt 4) lit. a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) pkt 4) lit. b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0:00Z</dcterms:created>
  <dc:creator>Monika Wójcik</dc:creator>
  <dc:description/>
  <cp:keywords/>
  <dc:language>en-US</dc:language>
  <cp:lastModifiedBy>Tomasz Filar</cp:lastModifiedBy>
  <dcterms:modified xsi:type="dcterms:W3CDTF">2024-11-12T20:05:00Z</dcterms:modified>
  <cp:revision>3</cp:revision>
  <dc:subject/>
  <dc:title/>
</cp:coreProperties>
</file>