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DW.270.15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ane Wykonawcy*/ Wykonawców wspólnie ubiegających się o udzielenie zamówienia* 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t. j. Dz.U. z 2024 r. poz. 1320.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ona osób i mienia Regionalnej Dyrekcji Lasów Państwowych w Krośnie znajdującego się na terenie nieruchomości przy ul. Bieszczadzkiej 2 w Krośnie.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Regionalną Dyrekcje Lasów  Państwowych w Krośni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Style111"/>
        <w:spacing w:lineRule="auto" w:line="276"/>
        <w:ind w:left="142" w:hanging="0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>Oświadczam, że spełniam warunek udziału w postępowaniu określony w rozdziale 5 ust. 2 pkt. 4) lit. b) SWZ w zakresie osób skierowanych przez wykonawcę do realizacji zamówienia, który zostanie uznany za spełniony, jeśli Wykonawca wykaże, że dysponuje lub będzie dysponował ilością osób skierowanych do realizacji zamówienia  odpowiadającą zatrudnieniu 4 osób na pełny etat.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olor w:val="000000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tbl>
      <w:tblPr>
        <w:tblW w:w="121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110"/>
        <w:gridCol w:w="3828"/>
        <w:gridCol w:w="3828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kreślenie wielkości etatu zatrudnien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odstawa dysponowania osobą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(np. pracownik wykonawcy, pracownik podmiotu udostępniającego zasoby, wykonawca osobiście  itp.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Cambria Math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Cambria Math" w:hAnsi="Minion Pro;Cambria Math" w:cs="Minion Pro;Cambria Math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Cambria Math" w:hAnsi="Minion Pro;Cambria Math" w:eastAsia="Times New Roman" w:cs="Minion Pro;Cambria Math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Style111">
    <w:name w:val="Style11"/>
    <w:basedOn w:val="Normal"/>
    <w:qFormat/>
    <w:pPr>
      <w:spacing w:lineRule="exact" w:line="274" w:before="120" w:after="0"/>
      <w:ind w:left="567" w:hanging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44:00Z</dcterms:created>
  <dc:creator>Monika Wójcik</dc:creator>
  <dc:description/>
  <cp:keywords/>
  <dc:language>en-US</dc:language>
  <cp:lastModifiedBy>Tomasz Filar</cp:lastModifiedBy>
  <cp:lastPrinted>2020-11-09T11:00:00Z</cp:lastPrinted>
  <dcterms:modified xsi:type="dcterms:W3CDTF">2024-11-12T20:10:00Z</dcterms:modified>
  <cp:revision>3</cp:revision>
  <dc:subject/>
  <dc:title/>
</cp:coreProperties>
</file>