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GROSZEK ZIELONY mrożon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roszku zielonego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roszku zielonego mroż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roszek zielony 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ałe ziarna groszku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całe, sypkie, nie oblodzone, wolne od zlepieńców trwałych, praktycznie bez uszkodzeń mechanicznych i oparzeliny mrozowej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45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o barwie zielonej, praktycznie jednolitej o optymalnej dojrzałości dla zamrażalnict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iarna zdrowe, praktycznie bez uszkodzeń spowodowanych przez szkodniki oraz zmian chorobowych, niedopuszczalne ziarna zaparzone i zapleśniał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rozmrożeniu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słodkawy z wyczuwalną mączystością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abiona, miękka lecz nie mazista , zachowany kształt ziaren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iarna czyste, praktycznie bez zanieczyszczeń pochodzenia roślinnego i mineralnych; nie dopuszcza się zanieczyszczeń obcych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iaren grochu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podsuszonych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szkodzonych mechanicznie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o barwie żółtej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ze skaza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iaren uszkodzonych przez choroby i szkodniki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sztuk na 10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ywność enzymatyczn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mny test na obecność peroksydazy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wiązków nierozpuszczalnych w alkoholu, 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36:00Z</dcterms:created>
  <dc:creator>Beata Jach</dc:creator>
  <dc:description/>
  <cp:keywords/>
  <dc:language>en-US</dc:language>
  <cp:lastModifiedBy>Tomczak Małgorzata</cp:lastModifiedBy>
  <cp:lastPrinted>2021-05-26T11:55:00Z</cp:lastPrinted>
  <dcterms:modified xsi:type="dcterms:W3CDTF">2024-06-24T05:29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46ce48e-40ac-4f36-9f51-70b7837bce8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