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ZPŚ.271.17.2024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b w:val="false"/>
          <w:color w:val="000000"/>
          <w:sz w:val="22"/>
          <w:szCs w:val="22"/>
          <w:u w:val="single"/>
        </w:rPr>
        <w:t>reprezent</w:t>
      </w:r>
      <w:r>
        <w:rPr/>
        <w:t>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sz w:val="2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Budowa hali sportowej wraz z łącznikiem i infrastrukturą techniczną przy Zespole Szkół w Stegnie działka nr 199/31, 891/1 – etap 3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4 poz. 1320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4 r. poz. 1616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4 r. poz. 1616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a</cp:lastModifiedBy>
  <dcterms:modified xsi:type="dcterms:W3CDTF">2024-11-19T18:25:00Z</dcterms:modified>
  <cp:revision>47</cp:revision>
  <dc:subject/>
  <dc:title/>
</cp:coreProperties>
</file>