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Załącznik nr 10 do SWZ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r referencyjny postępowania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IGKiR.271.8.2024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tLeast" w:line="0"/>
        <w:ind w:right="-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PIS PRZEDMIOTU ZAMÓWIENIA</w:t>
      </w:r>
    </w:p>
    <w:p>
      <w:pPr>
        <w:pStyle w:val="Normal"/>
        <w:spacing w:lineRule="atLeast" w:line="0"/>
        <w:ind w:right="-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64"/>
        <w:ind w:left="360" w:right="2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dmiotem zamówienia jest usługa polegająca na sporządzeniu projektów miejscowych planów zagospodarowania przestrzennego dla poszczególnych obszarów w gminie Kruszyna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4" w:leader="none"/>
        </w:tabs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odstawa opracowania i granice obszarów opracowania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4" w:leader="none"/>
        </w:tabs>
        <w:spacing w:lineRule="atLeast" w:line="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1" w:name="_Hlk178245567"/>
      <w:bookmarkEnd w:id="1"/>
      <w:r>
        <w:rPr>
          <w:rFonts w:eastAsia="Times New Roman" w:cs="Times New Roman" w:ascii="Times New Roman" w:hAnsi="Times New Roman"/>
          <w:sz w:val="24"/>
          <w:szCs w:val="24"/>
        </w:rPr>
        <w:t>Uchwała nr III/13/2024 RADY GMINY KRUSZYNA z dnia 26 czerwca 2024 r. w sprawie przystąpienia do sporządzenia miejscowego planu zagospodarowania przestrzennego obszaru położonego w miejscowości Baby i Jacków w gminie Kruszyna, zmieniona Uchwałą nr IV/27/2024 RADY GMINY KRUSZYNA z dnia 19 lipca 2024 r. w sprawie zmiany uchwały NR III/13/2024 Rady Gminy Kruszyna z dnia 26 czerwca 2024 r. o przystąpieniu do sporządzenia miejscowego planu zagospodarowania przestrzennego obszarów położonych w miejscowościach Baby i Jacków w gminie Kruszyna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4" w:leader="none"/>
        </w:tabs>
        <w:spacing w:lineRule="atLeast" w:line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chwała nr III/14/2024 RADY GMINY KRUSZYNA z dnia 26 czerwca 2024 r. w sprawie przystąpienia do sporządzenia miejscowego planu zagospodarowania przestrzennego obszarów położonych w miejscowości Jacków w gminie Kruszyna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4" w:leader="none"/>
        </w:tabs>
        <w:spacing w:lineRule="atLeast" w:line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chwała nr III/15/2024 RADY GMINY KRUSZYNA z dnia 26 czerwca 2024 r. w sprawie przystąpienia do sporządzenia miejscowego planu zagospodarowania przestrzennego obszarów położonych w miejscowości Kijów w gminie Kruszyna, zmieniona Uchwałą nr IV/28/2024 RADY GMINY KRUSZYNA z dnia 19 lipca 2024 r. w sprawie zmiany uchwały nr III/15/2024 Rady Gminy Kruszyna z dnia 26 czerwca 2024 r. o przystąpieniu do sporządzenia miejscowego planu zagospodarowania przestrzennego obszarów położonych w miejscowości Kijów w gminie Kruszyna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4" w:leader="none"/>
        </w:tabs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chwała nr III/16/2024 RADY GMINY KRUSZYNA z dnia 26 czerwca 2024 r. w sprawie przystąpienia do sporządzenia miejscowego planu zagospodarowania przestrzennego obszarów położonych w miejscowości Łęg w gminie Kruszyna zmieniona Uchwałą NR IV/29/2024 RADY GMINY KRUSZYNA z dnia 19 lipca 2024 r. w sprawie zmiany uchwały NR III/16/2024 Rady Gminy Kruszyna z dnia 26 czerwca 2024 r. o przystąpieniu do sporządzenia miejscowego planu zagospodarowania przestrzennego obszarów położonych w miejscowości Łęg w gminie Kruszyna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4" w:leader="none"/>
        </w:tabs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chwała nr III/17/2024 RADY GMINY KRUSZYNA z dnia 26 czerwca 2024 r. w sprawie przystąpienia do sporządzenia miejscowego planu zagospodarowania przestrzennego obszaru położonego w miejscowości Pieńki Szczepockie w gminie Kruszyna, zmieniona Uchwałą nr IV/30/2024 RADY GMINY KRUSZYNA z dnia 19 lipca 2024 r. w sprawie zmiany uchwały NR III/17/2024 Rady Gminy Kruszyna z dnia 26 czerwca 2024 r. o przystąpieniu do sporządzenia miejscowego planu zagospodarowania przestrzennego obszaru położonego w miejscowości Pieńki Szczepockie w gminie Kruszyna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4" w:leader="none"/>
        </w:tabs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chwała nr III/18/2024 RADY GMINY KRUSZYNA z dnia 26 czerwca 2024 r. w sprawie przystąpienia do sporządzenia miejscowego planu zagospodarowania przestrzennego obszaru położonego w miejscowości Teklinów w gminie Kruszyna, zmieniona Uchwałą nr IV/31/2024 RADY GMINY KRUSZYNA z dnia 19 lipca 2024 r. w sprawie zmiany uchwały NR III/18/2024 Rady Gminy Kruszyna z dnia 26 czerwca 2024 r. o przystąpieniu do sporządzenia miejscowego planu zagospodarowania przestrzennego obszaru położonego w miejscowości Teklinów w gminie Kruszyna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4" w:leader="none"/>
        </w:tabs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chwała nr III/19/2024 RADY GMINY KRUSZYNA z dnia 26 czerwca 2024 r. w sprawie przystąpienia do sporządzenia miejscowego planu zagospodarowania przestrzennego obszarów położonych w miejscowości Widzów w gminie Kruszyna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4" w:leader="none"/>
        </w:tabs>
        <w:spacing w:lineRule="atLeast" w:line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chwała nr III/20/2024 RADY GMINY KRUSZYNA z dnia 26 czerwca 2024 r. w sprawie przystąpienia do sporządzenia miejscowego planu zagospodarowania przestrzennego obszaru położonego w miejscowości Widzówek w gminie Kruszyna.</w:t>
      </w:r>
    </w:p>
    <w:p>
      <w:pPr>
        <w:pStyle w:val="Normal"/>
        <w:spacing w:lineRule="exact" w:line="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2" w:name="_Hlk178245567"/>
      <w:bookmarkStart w:id="3" w:name="_Hlk178245567"/>
      <w:bookmarkEnd w:id="3"/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kres czynności do wykonania leżący po stronie Zamawiającego:</w:t>
      </w:r>
    </w:p>
    <w:p>
      <w:pPr>
        <w:pStyle w:val="Akapitzlist"/>
        <w:numPr>
          <w:ilvl w:val="1"/>
          <w:numId w:val="1"/>
        </w:numPr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zyskanie i przekazanie Wykonawcy materiałów geodezyjnych w zakresie niezbędnym do prawidłowego wykonania przedmiotu umowy, określonych przez Wykonawcę,</w:t>
      </w:r>
    </w:p>
    <w:p>
      <w:pPr>
        <w:pStyle w:val="Akapitzlist"/>
        <w:numPr>
          <w:ilvl w:val="1"/>
          <w:numId w:val="1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rzekazanie Wykonawcy innych materiałów wyjściowych, które są w posiadaniu Zamawiającego lub które Zamawiający może pozyskać bezpłatnie, określonych przez Wykonawcę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4" w:leader="none"/>
        </w:tabs>
        <w:spacing w:lineRule="auto" w:line="264"/>
        <w:ind w:left="360" w:right="-13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akres czynności do wykonania leżący po stronie Wykonawcy: </w:t>
      </w:r>
    </w:p>
    <w:p>
      <w:pPr>
        <w:pStyle w:val="Normal"/>
        <w:spacing w:lineRule="exact" w:line="1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tLeast" w:line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cena istniejącego stanu zagospodarowania terenu na podstawie materiałów otrzymanych od Zamawiającego i innych materiałów pozyskanych we własnym zakresie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4" w:leader="none"/>
        </w:tabs>
        <w:spacing w:lineRule="auto" w:line="288"/>
        <w:ind w:left="792" w:right="20" w:hanging="43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pracowanie wzorów pism niezbędnych w przeprowadzeniu procedury planistycznej zgodnie z art. 17 ustawy z dnia 27 marca 2003 r. o planowaniu i zagospodarowaniu przestrzennym (Dz. U. z 2024 r., poz. 1130) oraz elementów procedury, których obowiązek wykonania wynika z przepisów odrębnych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84" w:leader="none"/>
        </w:tabs>
        <w:spacing w:lineRule="atLeast" w:line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dział głównego projektanta w konsultacjach społecznych,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spacing w:lineRule="auto" w:line="264"/>
        <w:ind w:left="792" w:right="20" w:hanging="432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pracowanie raportu podsumowującego przebieg konsultacji społecznych, zawierający w szczególności wykaz zgłoszonych uwag wraz z propozycją ich rozpatrzenia i uzasadnieniem oraz protokoły z czynności przeprowadzonych w ramach konsultacji,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84" w:leader="none"/>
        </w:tabs>
        <w:spacing w:lineRule="atLeast" w:line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dział głównego projektanta w posiedzeniu Gminnej Komisji Urbanistyczno-Architektonicznej oraz uzyskanie pozytywnej opinii o projektach planów,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spacing w:lineRule="auto" w:line="264"/>
        <w:ind w:left="792" w:right="20" w:hanging="432"/>
        <w:jc w:val="both"/>
        <w:rPr>
          <w:rFonts w:ascii="Times New Roman" w:hAnsi="Times New Roman" w:eastAsia="Arial" w:cs="Times New Roman"/>
          <w:sz w:val="24"/>
          <w:szCs w:val="24"/>
        </w:rPr>
      </w:pPr>
      <w:bookmarkStart w:id="4" w:name="page2"/>
      <w:bookmarkEnd w:id="4"/>
      <w:r>
        <w:rPr>
          <w:rFonts w:eastAsia="Times New Roman" w:cs="Times New Roman" w:ascii="Times New Roman" w:hAnsi="Times New Roman"/>
          <w:sz w:val="24"/>
          <w:szCs w:val="24"/>
        </w:rPr>
        <w:t xml:space="preserve">Udział głównego projektanta 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w </w:t>
      </w:r>
      <w:r>
        <w:rPr>
          <w:rFonts w:eastAsia="Times New Roman" w:cs="Times New Roman" w:ascii="Times New Roman" w:hAnsi="Times New Roman"/>
          <w:sz w:val="24"/>
          <w:szCs w:val="24"/>
        </w:rPr>
        <w:t>posiedzeniach komisji rady gminy, na których będą przedstawiane projekty planów,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spacing w:lineRule="auto" w:line="264"/>
        <w:ind w:left="792" w:right="20" w:hanging="432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dział głównego projektanta w sesjach rady gminy, na których będą przedstawiane do uchwalenia projekty planów wraz z listą nieuwzględnionych uwag,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spacing w:lineRule="auto" w:line="264"/>
        <w:ind w:left="792" w:right="20" w:hanging="432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orządzenie pisemnego podsumowania i uzasadnienia o których mowa w art. 42 pkt. 2) oraz art. 55 ust. 3 ustawy o udostępnieniu informacji o środowisku i jego ochronie, udziale społeczeństwa w ochronie środowiska oraz o ocenach oddziaływania na środowisko,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spacing w:lineRule="auto" w:line="264"/>
        <w:ind w:left="792" w:right="20" w:hanging="432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zygotowanie kompletnej dokumentacji planów zebranej w trakcie procedowania oraz przygotowanie uchwał wraz z załącznikami z uwzględnieniem numeru i daty uchwał Rady Gminy Kruszyna do publikacji w Dzienniku Urzędowym Województwa Śląskiego w wersji elektronicznej, pliki: doc, jpg, pdf, plik .xml (.zipx), </w:t>
      </w:r>
      <w:r>
        <w:rPr>
          <w:rFonts w:cs="Times New Roman" w:ascii="Times New Roman" w:hAnsi="Times New Roman"/>
          <w:sz w:val="24"/>
          <w:szCs w:val="24"/>
        </w:rPr>
        <w:t>dostosowany do wymogów publikacji w Dzienniku Urzędow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a nośniku danych – zgodnie z Rozporządzeniem Prezesa Rady Ministrów z dnia 20 czerwca 2002 r. w sprawie "Zasad techniki prawodawczej",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spacing w:lineRule="auto" w:line="264"/>
        <w:ind w:left="792" w:right="20" w:hanging="432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zygotowanie wersji cyfrowych dla każdej uchwały w tym danych przestrzennych, o których mowa w art. 67a ustawy o planowaniu i zagospodarowaniu przestrzennym, niezbędnych do aktualizacji zbioru danych przestrzennych zgodnie z Rozporządzeniem Ministra Rozwoju, Pracy i Technologii z dnia 26 października 2020 r. w sprawie zbiorów danych przestrzennych oraz metadanych w zakresie zagospodarowania przestrzennego (Dz. U. z 2020 r., poz. 1916) oraz załącznikiem do opisu przedmiotu zamówienia „Wytyczne dla planistów”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spacing w:lineRule="auto" w:line="271"/>
        <w:ind w:left="792" w:right="20" w:hanging="43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 przypadku zaistnienia okoliczności, o których mowa w art. 28 ust. 2 ustawy o planowaniu i zagospodarowaniu przestrzennym, Wykonawca jest zobowiązany bez dodatkowego wynagrodzenia wykonać niezbędne prace i czynności, o których mowa w art. 17 w/w ustawy w celu doprowadzenia planu miejscowego do zgodności z przepisami prawnymi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spacing w:lineRule="auto" w:line="271"/>
        <w:ind w:left="792" w:right="20" w:hanging="43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jest zobowiązany do usunięcia niezgodności z przepisami prawa (wynikających z błędów technicznych i merytorycznych Wykonawcy) w projekcie planu w przypadku ich stwierdzenia przez Wojewodę lub Sąd Administracyjny bez możliwości otrzymania dodatkowego wynagrodzenia.</w:t>
      </w:r>
    </w:p>
    <w:p>
      <w:pPr>
        <w:pStyle w:val="Normal"/>
        <w:spacing w:lineRule="exact" w:line="1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9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left" w:pos="0" w:leader="none"/>
          <w:tab w:val="left" w:pos="720" w:leader="none"/>
        </w:tabs>
        <w:ind w:firstLine="5103"/>
        <w:jc w:val="center"/>
        <w:rPr/>
      </w:pPr>
      <w:r>
        <w:rPr/>
        <w:t>Zatwierdzam:</w:t>
      </w:r>
    </w:p>
    <w:p>
      <w:pPr>
        <w:pStyle w:val="TextBody"/>
        <w:tabs>
          <w:tab w:val="left" w:pos="0" w:leader="none"/>
          <w:tab w:val="left" w:pos="720" w:leader="none"/>
        </w:tabs>
        <w:ind w:firstLine="5103"/>
        <w:jc w:val="center"/>
        <w:rPr>
          <w:b/>
          <w:b/>
          <w:bCs/>
        </w:rPr>
      </w:pPr>
      <w:bookmarkStart w:id="5" w:name="_Hlk166657067"/>
      <w:r>
        <w:rPr>
          <w:b/>
          <w:bCs/>
        </w:rPr>
        <w:t>Joanna Zasępa</w:t>
      </w:r>
      <w:bookmarkEnd w:id="5"/>
      <w:r>
        <w:rPr>
          <w:b/>
          <w:bCs/>
        </w:rPr>
        <w:t xml:space="preserve"> </w:t>
      </w:r>
    </w:p>
    <w:p>
      <w:pPr>
        <w:pStyle w:val="TextBody"/>
        <w:tabs>
          <w:tab w:val="left" w:pos="0" w:leader="none"/>
          <w:tab w:val="left" w:pos="720" w:leader="none"/>
        </w:tabs>
        <w:ind w:firstLine="5103"/>
        <w:jc w:val="center"/>
        <w:rPr>
          <w:b/>
          <w:b/>
          <w:bCs/>
        </w:rPr>
      </w:pPr>
      <w:r>
        <w:rPr>
          <w:b/>
          <w:bCs/>
        </w:rPr>
        <w:t>Wójt Gminy Kruszyna</w:t>
      </w:r>
    </w:p>
    <w:p>
      <w:pPr>
        <w:pStyle w:val="TextBody"/>
        <w:tabs>
          <w:tab w:val="left" w:pos="0" w:leader="none"/>
          <w:tab w:val="left" w:pos="720" w:leader="none"/>
        </w:tabs>
        <w:ind w:firstLine="5103"/>
        <w:jc w:val="center"/>
        <w:rPr>
          <w:b/>
          <w:b/>
          <w:bCs/>
        </w:rPr>
      </w:pPr>
      <w:r>
        <w:rPr>
          <w:b/>
          <w:bCs/>
        </w:rPr>
        <w:t>Dokument podpisany elektronicznie</w:t>
      </w:r>
    </w:p>
    <w:p>
      <w:pPr>
        <w:pStyle w:val="Normal"/>
        <w:spacing w:lineRule="atLeast" w:line="0"/>
        <w:ind w:left="5400" w:hanging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sectPr>
      <w:type w:val="nextPage"/>
      <w:pgSz w:w="11906" w:h="16838"/>
      <w:pgMar w:left="1416" w:right="1406" w:gutter="0" w:header="0" w:top="142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1">
    <w:name w:val="WW8Num1z1"/>
    <w:qFormat/>
    <w:rPr>
      <w:color w:val="000000"/>
    </w:rPr>
  </w:style>
  <w:style w:type="character" w:styleId="WW8Num14z1">
    <w:name w:val="WW8Num14z1"/>
    <w:qFormat/>
    <w:rPr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3:14:00Z</dcterms:created>
  <dc:creator>Anna Błaszczyk</dc:creator>
  <dc:description/>
  <cp:keywords/>
  <dc:language>en-US</dc:language>
  <cp:lastModifiedBy>Piotr Kmiecik</cp:lastModifiedBy>
  <dcterms:modified xsi:type="dcterms:W3CDTF">2024-11-14T10:02:00Z</dcterms:modified>
  <cp:revision>13</cp:revision>
  <dc:subject/>
  <dc:title/>
</cp:coreProperties>
</file>