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IGKiR.271.8.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WYKONANYCH USŁUG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trzeby postępowania o udzielenie zamówienia publicznego p.n.: „</w:t>
      </w:r>
      <w:r>
        <w:rPr>
          <w:rFonts w:cs="Calibri" w:ascii="Calibri" w:hAnsi="Calibri"/>
          <w:b/>
          <w:bCs/>
        </w:rPr>
        <w:t>Opracowanie projektów miejscowych planów zagospodarowania przestrzennego dla obszarów zlokalizowanych na terenie Gminy Kruszyna</w:t>
      </w:r>
      <w:r>
        <w:rPr>
          <w:rFonts w:cs="Calibri" w:ascii="Calibri" w:hAnsi="Calibri"/>
          <w:bCs/>
        </w:rPr>
        <w:t xml:space="preserve">”, prowadzonego przez </w:t>
      </w:r>
      <w:r>
        <w:rPr>
          <w:rFonts w:cs="Calibri" w:ascii="Calibri" w:hAnsi="Calibri"/>
          <w:b/>
        </w:rPr>
        <w:t>Gminę Kruszyna</w:t>
      </w:r>
      <w:r>
        <w:rPr>
          <w:rFonts w:cs="Calibri" w:ascii="Calibri" w:hAnsi="Calibri"/>
          <w:bCs/>
        </w:rPr>
        <w:t xml:space="preserve">,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kładam/y następujący wykaz wykonanych usług w zakresie niezbędnym do wykazania spełniania warunku udziału w postępowaniu:</w:t>
      </w:r>
    </w:p>
    <w:p>
      <w:pPr>
        <w:pStyle w:val="Normal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2"/>
        <w:gridCol w:w="1843"/>
        <w:gridCol w:w="1775"/>
        <w:gridCol w:w="1966"/>
      </w:tblGrid>
      <w:tr>
        <w:trPr>
          <w:tblHeader w:val="true"/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Lp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azwa zadania i jego za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należy podać nazwę wykonywanego studium uwarunkowań i kierunków / planu miejsc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 także powierzchnię oraz informację, że obszary były objęte formami ochrony konserwatorskiej i ochrony przyrody w celu potwierdzenia spełnie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Termin realizacji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od dd/mm/rr   do dd/mm/rr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azwa i adres podmiotu na rzecz których usługi zostały wykonane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amawiający)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5" w:leader="none"/>
                <w:tab w:val="right" w:pos="2732" w:leader="none"/>
              </w:tabs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39:00Z</dcterms:modified>
  <cp:revision>54</cp:revision>
  <dc:subject/>
  <dc:title>Załącznik nr 2</dc:title>
</cp:coreProperties>
</file>