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sprawy IGKM.271.21.2024                                     Poddębice, dnia 27.12.2024 roku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JAŚNIENIA TREŚCI SWZ (1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bookmarkStart w:id="0" w:name="_Hlk185850077"/>
      <w:r>
        <w:rPr>
          <w:rFonts w:eastAsia="Times New Roman" w:cs="Arial" w:ascii="Arial" w:hAnsi="Arial"/>
          <w:b/>
          <w:bCs/>
          <w:sz w:val="24"/>
          <w:szCs w:val="24"/>
        </w:rPr>
        <w:t xml:space="preserve">Wykonanie robót budowlano – montażowych w ramach zadania inwestycyjnego pn. </w:t>
      </w: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„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eastAsia="en-US"/>
        </w:rPr>
        <w:t>Przebudowa drogi wewnętrznej w miejscowości Ułany</w:t>
      </w: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n-US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Gmina Poddębice działając na podstawie art. 284 ust. 6 ustawy z dnia 11 września 2019 roku Prawo zamówień publicznych (Dz. U. z 2024 r. poz. 1320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)</w:t>
        </w:r>
      </w:hyperlink>
      <w:r>
        <w:rPr>
          <w:rFonts w:cs="Arial" w:ascii="Arial" w:hAnsi="Arial"/>
          <w:sz w:val="24"/>
          <w:szCs w:val="24"/>
        </w:rPr>
        <w:t xml:space="preserve"> w odpowiedzi na skierowane do Zamawiającego zapytania dotyczące treści specyfikacji warunków zamówienia informuje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1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rzedsiębiorstwo …, zwraca się z prośbą o zmianę terminu składania ofert w/w postępowaniu z 31.12.2025r na 14.01.2025r. Nasza prośba podyktowana jest zbliżającym się okresem świątecznym i noworocznym. Wiąże się to z długim czasem oczekiwania na oferty cenowe od dostawców materiałów - wielu pracowników jest na urlopach wypoczynkowych, bądź firmy podwykonawcze w owym okresie są zamknięte. W znaczący sposób utrudnia nam to przygotowanie oraz prawidłowe oszacowanie ofert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dpowiedz nr 1: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Zamawiający informuje, iż zmienia termin składania ofert na dzień 9.01.2025 roku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rFonts w:eastAsia="Arial" w:cs="Arial" w:ascii="Arial" w:hAnsi="Arial"/>
          <w:b/>
          <w:color w:val="000000"/>
          <w:sz w:val="24"/>
          <w:szCs w:val="24"/>
        </w:rPr>
        <w:t>Zamawiający informuje, że pytania oraz odpowiedzi stają się integralną częścią specyfikacji warunków zamówienia i będą wiążące przy składaniu ofert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Burmistrz Poddębic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>(-) Piotr Sęczkowski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sz w:val="24"/>
      <w:szCs w:val="24"/>
      <w:lang w:eastAsia="zh-CN" w:bidi="hi-I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cmsws/page/GetFile1.aspx?attid=368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49:00Z</dcterms:created>
  <dc:creator>gburski</dc:creator>
  <dc:description/>
  <cp:keywords/>
  <dc:language>en-US</dc:language>
  <cp:lastModifiedBy>Elżbieta Pośpieszyńska</cp:lastModifiedBy>
  <cp:lastPrinted>2023-11-09T14:51:00Z</cp:lastPrinted>
  <dcterms:modified xsi:type="dcterms:W3CDTF">2024-12-23T11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