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-862 Gdańs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i zainstalowanie windy osobowej dostosowanej do potrzeb przewozu osób niepełnosprawnych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567" w:hanging="567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             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firstLine="283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firstLine="283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firstLine="283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firstLine="283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9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7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5-23T10:13:00Z</dcterms:modified>
  <cp:revision>7</cp:revision>
  <dc:subject/>
  <dc:title/>
</cp:coreProperties>
</file>