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uzeum II Wojny Światow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Gdańs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lac Władysława Bartoszewskiego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-862 Gdańs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0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eastAsia="Calibri" w:cs="Times New Roman" w:ascii="Times New Roman" w:hAnsi="Times New Roman"/>
          <w:b/>
          <w:sz w:val="22"/>
          <w:szCs w:val="22"/>
        </w:rPr>
        <w:t>Zaprojektowanie, wykonanie, dostawa i zainstalowanie windy osobowej dostosowanej do potrzeb przewozu osób niepełnosprawnych w siedzibie Muzeum II Wojny Światowej w Gdańs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Muzeum II Wojny Światowej w Gdańsku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na podstawie </w:t>
      </w:r>
      <w:r>
        <w:rPr>
          <w:rFonts w:cs="Times New Roman" w:ascii="Times New Roman" w:hAnsi="Times New Roman"/>
          <w:b/>
          <w:sz w:val="22"/>
          <w:szCs w:val="22"/>
        </w:rPr>
        <w:t xml:space="preserve">art. 7 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ust. 1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ustawy z dnia                           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 xml:space="preserve">Specyfikacji Warunków Zamówienia do zamówienia nr PA.280.10(1).2022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Muzeum II Wojny Światowej w Gdańsku                                                            </w:t>
      <w:tab/>
      <w:t>Znak sprawy: PA.280.10(1)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25:00Z</dcterms:created>
  <dc:creator>gosiamaj</dc:creator>
  <dc:description/>
  <cp:keywords/>
  <dc:language>en-US</dc:language>
  <cp:lastModifiedBy>Karolina Chajbos</cp:lastModifiedBy>
  <cp:lastPrinted>2021-03-10T13:48:00Z</cp:lastPrinted>
  <dcterms:modified xsi:type="dcterms:W3CDTF">2022-05-23T10:23:00Z</dcterms:modified>
  <cp:revision>9</cp:revision>
  <dc:subject/>
  <dc:title/>
</cp:coreProperties>
</file>