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Muzeum II Wojny Światowe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 Gdańs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lac Władysława Bartoszewskiego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-862 Gdańs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I/LUB USŁUG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eastAsia="Calibri" w:cs="Times New Roman" w:ascii="Times New Roman" w:hAnsi="Times New Roman"/>
          <w:b/>
          <w:sz w:val="22"/>
          <w:szCs w:val="22"/>
        </w:rPr>
        <w:t>Zaprojektowanie, wykonanie, dostawa i zainstalowanie windy osobowej dostosowanej do potrzeb przewozu osób niepełnosprawnych w siedzibie Muzeum II Wojny Światowej w Gdańsku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Muzeum II Wojny Światowej w Gdańsk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Hlk104203505"/>
      <w:bookmarkStart w:id="1" w:name="_Hlk104203505"/>
      <w:bookmarkEnd w:id="1"/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W przypadku wykazywania się doświadczeniem z zakresu realizacji osobno robót budowlanych polegających na budowie szybu windowego oraz wykonania dokumentacji projektowej w wymaganym zakresie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 ust. 2 pkt 4 lit. a) SWZ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2" w:name="_Hlk104203505"/>
      <w:bookmarkStart w:id="3" w:name="_Hlk104203505"/>
      <w:bookmarkEnd w:id="3"/>
    </w:p>
    <w:tbl>
      <w:tblPr>
        <w:tblW w:w="9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25"/>
        <w:gridCol w:w="2410"/>
        <w:gridCol w:w="2025"/>
        <w:gridCol w:w="1519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bookmarkStart w:id="4" w:name="_Hlk104203392"/>
            <w:bookmarkEnd w:id="4"/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ZAKR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Wartość robót wykonanych (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ermin realizacji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bota budowlana polegająca na budowie szybu windowego wraz z dostawą, montażem i uruchomieniem dźwigu osobowego o wartości robót nie mniejszej niż 280 000,00 zł brutto;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bota budowlana polegająca na budowie szybu windowego wraz z dostawą, montażem i uruchomieniem dźwigu osobowego o wartości robót nie mniejszej niż 280 000,00 zł brutto;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az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az usług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                  a jeżeli okres prowadzenia działalności jest krótszy, to w tym okresie, zgodnie z Rozdział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 ust. 2 pkt 4 lit. b) SWZ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9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25"/>
        <w:gridCol w:w="2410"/>
        <w:gridCol w:w="2025"/>
        <w:gridCol w:w="1519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ZAKR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artość robót wykonanych (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ermin realizacji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sługa polegająca na wykonaniu dokumentacji projektowej na budowę szybu windy wraz z doborem dźwigu osobowego, na którą uzyskano prawomocne pozwolenie na budowę, o wartości co najmniej 20 000,00 zł brutto;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sługa polegająca na wykonaniu dokumentacji projektowej na budowę szybu windy wraz z doborem dźwigu osobowego, na którą uzyskano prawomocne pozwolenie na budowę, o wartości co najmniej 20 000,00 zł brutto;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W przypadku wykazywania się doświadczeniem z zakresu realizacji robót budowlanych w systemie „zaprojektuj i wybuduj”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Lub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 ust. 2 pkt 4 lit. c) SWZ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25"/>
        <w:gridCol w:w="2410"/>
        <w:gridCol w:w="2025"/>
        <w:gridCol w:w="1519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ZAKR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artość robót wykonanych (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ermin realizacji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bota budowlana polegająca na zaprojektowaniu i wybudowaniu szybów windowych wraz z dostawą, montażem                  i uruchomieniem dźwigu osobowego o wartości robót nie mniejszej niż </w:t>
              <w:br/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0.000,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  brutto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bota budowlana polegająca na zaprojektowaniu i wybudowaniu szybów windowych wraz z dostawą, montażem                  i uruchomieniem dźwigu osobowego o wartości robót nie mniejszej niż </w:t>
              <w:br/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0.000,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  brutto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shd w:fill="FFFFFF" w:val="clea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Muzeum II Wojny Światowej w Gdańsku                                                            </w:t>
      <w:tab/>
      <w:t>Znak sprawy: PA.280.10(1)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color w:val="000000"/>
      <w:sz w:val="22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2">
    <w:name w:val="WW8Num96z2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;Nirmala UI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38:00Z</dcterms:created>
  <dc:creator>gosiamaj</dc:creator>
  <dc:description/>
  <cp:keywords/>
  <dc:language>en-US</dc:language>
  <cp:lastModifiedBy>Karolina Chajbos</cp:lastModifiedBy>
  <cp:lastPrinted>2021-03-10T13:48:00Z</cp:lastPrinted>
  <dcterms:modified xsi:type="dcterms:W3CDTF">2022-06-07T13:59:00Z</dcterms:modified>
  <cp:revision>22</cp:revision>
  <dc:subject/>
  <dc:title/>
</cp:coreProperties>
</file>