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Załącznik nr 14 do SWZ - wzór oświadczenia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Wykonawców wspólnie ubiegających się o udzielenie zamówieni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 xml:space="preserve">  Zamawiający: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Gmina Łużna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</w:t>
        <w:tab/>
        <w:tab/>
        <w:t>38-322 Łużna 634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left="720" w:hanging="72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  <w:bookmarkStart w:id="0" w:name="_Hlk64630471"/>
      <w:bookmarkStart w:id="1" w:name="_Hlk64630471"/>
      <w:bookmarkEnd w:id="1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  <w:bookmarkStart w:id="2" w:name="_Hlk64630471"/>
      <w:bookmarkStart w:id="3" w:name="_Hlk64630471"/>
      <w:bookmarkEnd w:id="3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oraz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Wykonawca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, w zależności od podmiotu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NIP/PESEL, KRS/CEiDG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imię, nazwisko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stanowisko/podstawa do  reprezentacji)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Oświadczenie składane na podstawie art. 117 ust. 4 </w:t>
        <w:br/>
        <w:t xml:space="preserve">ustawy z dnia 11 września 2019 r. Prawo zamówień publicznych </w:t>
      </w:r>
    </w:p>
    <w:p>
      <w:pPr>
        <w:pStyle w:val="Normal"/>
        <w:spacing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potrzeby postępowania o udzielenie zamówienia publicznego pn.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Odbieranie i zagospodarowanie odpadów komunalnych z terenu Gminy Łużna”,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wadzonego przez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Gminę Łużna, 38-322 Łużna 634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………………………………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……..……………….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………..……………………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..…..…………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Oświadczam, że wszystkie informacje podane w powyższych oświadczeniach są aktualne i zgodne z prawdą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Times New Roman" w:cs="Arial"/>
          <w:sz w:val="18"/>
          <w:szCs w:val="18"/>
        </w:rPr>
      </w:pPr>
      <w:r>
        <w:rPr>
          <w:rFonts w:eastAsia="Times New Roman"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………………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nia ………….……. r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ind w:left="4248" w:firstLine="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niejszy plik powinien być podpisany elektronicznym podpisem kwalifikowanym przez osobę upoważnioną do reprezentowania Wykonawcy.</w:t>
      </w:r>
    </w:p>
    <w:p>
      <w:pPr>
        <w:pStyle w:val="Normal"/>
        <w:spacing w:lineRule="atLeast" w:line="10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626" w:bottom="12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  <w:rFonts w:cs="Verdana" w:ascii="Verdana" w:hAnsi="Verdana"/>
        <w:bCs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4:00Z</dcterms:created>
  <dc:creator> </dc:creator>
  <dc:description/>
  <cp:keywords/>
  <dc:language>en-US</dc:language>
  <cp:lastModifiedBy>Marian Boruch</cp:lastModifiedBy>
  <cp:lastPrinted>2020-02-11T13:19:00Z</cp:lastPrinted>
  <dcterms:modified xsi:type="dcterms:W3CDTF">2024-08-14T10:40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