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Zał. nr 12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pieczątka Wykonawcy</w:t>
        <w:tab/>
        <w:tab/>
        <w:tab/>
        <w:tab/>
        <w:tab/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9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tokół niedopełnienia obowiązku segregacji odpadów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 osoby stwierdzającej niedopełnienie obowiązku segregacji: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.……….…………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a stwierdzenia niedopełnienia obowiązku segregacji: 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………………….……………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(z kodu kreskowego) umożliwiające identyfikację nieruchomości: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……………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Niedopełnienie obowiązku segregacji stwierdzono w worku / pojemniku na odpady: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- papieru,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- tworzyw sztucznych, metalu, opakowań wielomateriałowych,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- szkła,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- bio,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- zmieszane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skazana frakcja zawierała: 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– dokumentacja fotograficzna w ilości ….…… szt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.........………………….…………...........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czytelny podpis przedstawiciela Wykonawcy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46:00Z</dcterms:created>
  <dc:creator>J. Drożdż</dc:creator>
  <dc:description/>
  <cp:keywords/>
  <dc:language>en-US</dc:language>
  <cp:lastModifiedBy>Marian Boruch</cp:lastModifiedBy>
  <cp:lastPrinted>2020-02-05T13:26:00Z</cp:lastPrinted>
  <dcterms:modified xsi:type="dcterms:W3CDTF">2024-08-14T10:38:00Z</dcterms:modified>
  <cp:revision>22</cp:revision>
  <dc:subject/>
  <dc:title/>
</cp:coreProperties>
</file>