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ał. 1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Wykonawcy i nr tel.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ejonowy Zarząd Infrastruktury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ul. Narutowicza 17 B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70-240 Szczec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 My * niżej podpisany/i * działając w imieniu i na rzecz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firmy i dokładny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otwartym na: </w:t>
      </w:r>
      <w:r>
        <w:rPr>
          <w:rFonts w:cs="Arial" w:ascii="Arial" w:hAnsi="Arial"/>
          <w:b/>
          <w:sz w:val="20"/>
          <w:szCs w:val="20"/>
        </w:rPr>
        <w:t>wykonanie prac geodezyjnych obejmujących podział i wznowienie granic działek położonych na wybranych kompleksach wojsk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ww. przedmiotu zamówienia określonego w nieobowiązkowym ogłoszeniu o zamówieniu, specyfikacji warunków zamówienia, zgodnie z warunkami określonymi przez zamawiającego za cenę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1" w:hanging="99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Część I</w:t>
      </w:r>
      <w:r>
        <w:rPr>
          <w:rFonts w:cs="Arial" w:ascii="Arial" w:hAnsi="Arial"/>
          <w:sz w:val="21"/>
          <w:szCs w:val="21"/>
        </w:rPr>
        <w:t xml:space="preserve"> – </w:t>
      </w:r>
      <w:r>
        <w:rPr>
          <w:rFonts w:cs="Arial" w:ascii="Arial" w:hAnsi="Arial"/>
          <w:b/>
          <w:sz w:val="21"/>
          <w:szCs w:val="21"/>
        </w:rPr>
        <w:t>Wykonanie podziału działek, położonych na terenie gminy Drawsko Pomorskie, obręb Konotop – działki nr 145, 177, 424, obręb Oleszno – działka nr 428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Cena netto: ..............................……… PLN </w:t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%  VAT tj. ……………………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Cena brutto: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 PLN </w:t>
      </w:r>
    </w:p>
    <w:p>
      <w:pPr>
        <w:pStyle w:val="Normal"/>
        <w:ind w:left="851" w:hanging="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 xml:space="preserve">: ……………………………………………………………………………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851" w:hanging="993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Część II </w:t>
      </w:r>
      <w:r>
        <w:rPr>
          <w:rFonts w:cs="Arial" w:ascii="Arial" w:hAnsi="Arial"/>
          <w:sz w:val="21"/>
          <w:szCs w:val="21"/>
        </w:rPr>
        <w:t xml:space="preserve">– </w:t>
      </w:r>
      <w:r>
        <w:rPr>
          <w:rFonts w:cs="Arial" w:ascii="Arial" w:hAnsi="Arial"/>
          <w:b/>
          <w:sz w:val="21"/>
          <w:szCs w:val="21"/>
        </w:rPr>
        <w:t>Wykonanie podziału działki, położonej  na terenie gminy Trzebiatów, obręb Mrzeżyno 2 – działka nr 403/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ena netto: ..............................……… PLN </w:t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%  VAT tj. ……………………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Cena brutto: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 PLN </w:t>
      </w:r>
    </w:p>
    <w:p>
      <w:pPr>
        <w:pStyle w:val="Normal"/>
        <w:ind w:left="851" w:hanging="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 xml:space="preserve">: ………………………………………….………………………………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0" w:after="60"/>
        <w:ind w:left="426" w:hanging="99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Część III</w:t>
      </w:r>
      <w:r>
        <w:rPr>
          <w:rFonts w:cs="Arial" w:ascii="Arial" w:hAnsi="Arial"/>
          <w:sz w:val="21"/>
          <w:szCs w:val="21"/>
        </w:rPr>
        <w:t xml:space="preserve"> – </w:t>
      </w:r>
      <w:r>
        <w:rPr>
          <w:rFonts w:cs="Arial" w:ascii="Arial" w:hAnsi="Arial"/>
          <w:b/>
          <w:sz w:val="21"/>
          <w:szCs w:val="21"/>
        </w:rPr>
        <w:t>Wykonanie wznowienia granic działek, położonych na terenie gminy Stargard, obręb Stargard 8 – działki nr 123/78, 123/80, 123/82, 123/83, obręb Lipnik – działka nr 3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ena netto: ..............................……… PLN </w:t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%  VAT tj. ……………………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Cena brutto: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 PLN </w:t>
      </w:r>
    </w:p>
    <w:p>
      <w:pPr>
        <w:pStyle w:val="Normal"/>
        <w:ind w:left="851" w:hanging="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 xml:space="preserve">: ……………………………………………………………………………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y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liśmy się z zakresem przedmiotu zamówienia oraz ze specyfikacją warunków zamówienia, wzorem umowy i wszystkimi innymi dokumentami oraz warunkami spełniania świadczenia. Do dokumentów i warunków nie wnosimy żadnych zastrzeżeń i uznajemy się za związanych określonymi w nich postanowieniami, a w przypadku wyboru naszej oferty podpiszemy umowę zgodnie z treścią przedstawioną przez Zamawiając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zostały uwzględnione wszystkie koszty wykonania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zamówienia wykonam/(my) siłami własnym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ę wykonam(my) w terminie:</w:t>
      </w:r>
    </w:p>
    <w:p>
      <w:pPr>
        <w:pStyle w:val="Normal"/>
        <w:spacing w:before="0" w:after="6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zęść I – 150 dni od daty zawarcia umowy*</w:t>
      </w:r>
    </w:p>
    <w:p>
      <w:pPr>
        <w:pStyle w:val="Normal"/>
        <w:spacing w:before="0" w:after="6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zęść II – 150 dni od daty zawarcia umowy*</w:t>
      </w:r>
    </w:p>
    <w:p>
      <w:pPr>
        <w:pStyle w:val="Normal"/>
        <w:spacing w:before="0" w:after="6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zęść III – 120 dni od daty zawarcia umowy*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m(my) Zamawiającemu gwarancji na przedmiot umowy – </w:t>
      </w:r>
      <w:r>
        <w:rPr>
          <w:rFonts w:cs="Arial" w:ascii="Arial" w:hAnsi="Arial"/>
          <w:b/>
          <w:sz w:val="20"/>
          <w:szCs w:val="20"/>
        </w:rPr>
        <w:t>24 miesiące</w:t>
      </w:r>
      <w:r>
        <w:rPr>
          <w:rFonts w:cs="Arial" w:ascii="Arial" w:hAnsi="Arial"/>
          <w:sz w:val="20"/>
          <w:szCs w:val="20"/>
        </w:rPr>
        <w:t xml:space="preserve"> od daty podpisania końcowego protokołu zdawczo-odbiorczego. Okres gwarancji jakości rozpoczyna się w dniu następnym po odbiorze przedmiotu umowy - podpisania końcowego protokołu zdawczo-odbiorcz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udzielam(my) Zamawiającemu rękojmi na przedmiot umowy – </w:t>
      </w:r>
      <w:r>
        <w:rPr>
          <w:rFonts w:cs="Arial" w:ascii="Arial" w:hAnsi="Arial"/>
          <w:b/>
          <w:sz w:val="20"/>
          <w:szCs w:val="20"/>
        </w:rPr>
        <w:t>24 miesiące</w:t>
      </w:r>
      <w:r>
        <w:rPr>
          <w:rFonts w:cs="Arial" w:ascii="Arial" w:hAnsi="Arial"/>
          <w:sz w:val="20"/>
          <w:szCs w:val="20"/>
        </w:rPr>
        <w:t xml:space="preserve"> na zasadach i warunkach określonych w Kodeksie Cywilnym. Okres odpowiedzialności Wykonawcy wobec Zamawiającego z tytułu rękojmi za wady fizyczne rozpoczyna się w dniu następnym po odbiorze przedmiotu umowy - podpisania końcowego protokołu zdawczo-odbiorczeg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641" w:hanging="6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następujące dokumenty złożone w kolejności: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podpisania oferty i umowy*,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,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ypełniony formularz cenowy dla części I, II, III*,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określone w części VII SIWZ ust. 1 pkt 3),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śli do upływu terminu związania ofertą nastąpią jakiekolwiek zmiany sytuacji w zakresie dotyczącym podmiotu składającego ofertę, a przedstawionej w naszych dokumentach wchodzących w skład oferty, natychmiast powiadomimy o nich na piśmie Zamawiającego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             wobec osób fizycznych, od których dane osobowe bezpośrednio lub pośrednio pozyskałem w celu ubiegania się o udzielenie zamówienia publicznego w niniejszym postępowaniu.***</w:t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90 dni, licząc od dnia upływu terminu składania ofert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na poniższy adres: 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nr telefonu i nr faksu: 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……………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: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podpisania umowy w terminie i miejscu wskazanym przez zamawiającego;</w:t>
      </w:r>
    </w:p>
    <w:p>
      <w:pPr>
        <w:pStyle w:val="Normal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 wniesienia zabezpieczenia należytego wykonania umowy w wysokości 5 % ceny całkowitej  </w:t>
        <w:tab/>
        <w:t>podanej w ofercie najpóźniej w dniu zawarcia  umowy w formie …………………..….……….. 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fertę niniejszą składamy na ………. kolejno ponumerowanych stron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(miejsce i data)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sz w:val="16"/>
          <w:szCs w:val="16"/>
        </w:rPr>
        <w:t>podpisy osób uprawnionych do reprezentowania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* niepotrzebne skreślić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i/>
          <w:i/>
          <w:color w:val="808080"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**</w:t>
      </w:r>
      <w:r>
        <w:rPr>
          <w:rFonts w:cs="Arial" w:ascii="Arial" w:hAnsi="Arial"/>
          <w:b/>
          <w:i/>
          <w:color w:val="808080"/>
          <w:sz w:val="20"/>
          <w:szCs w:val="20"/>
        </w:rPr>
        <w:tab/>
      </w:r>
      <w:r>
        <w:rPr>
          <w:rFonts w:cs="Arial" w:ascii="Arial" w:hAnsi="Arial"/>
          <w:b/>
          <w:i/>
          <w:color w:val="808080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 xml:space="preserve">***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color w:val="808080"/>
          <w:sz w:val="20"/>
          <w:szCs w:val="20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ykonawcy, nazw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ważnionym przedstawicielem do uczestniczenia w postępowaniu, podpisywania oferty, umowy w sprawie zamówienia publicznego oraz wszystkich innych dokumentów związanych z postępowaniem o udzielenie zamówienia publicznego na </w:t>
      </w:r>
      <w:r>
        <w:rPr>
          <w:rFonts w:cs="Arial" w:ascii="Arial" w:hAnsi="Arial"/>
          <w:b/>
          <w:sz w:val="20"/>
          <w:szCs w:val="20"/>
        </w:rPr>
        <w:t>wykonanie prac geodezyjnych obejmujących podział i wznowienie granic działek położonych na wybranych kompleksach wojskow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odejmowania decyzji w imieniu firmy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Miejsce i data ……………………………………</w:t>
        <w:tab/>
        <w:tab/>
        <w:t>Podpis ………………………………..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z pozycji 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Miejsce i data …………………………………</w:t>
        <w:tab/>
        <w:tab/>
        <w:tab/>
        <w:t>Podpis ………………………………..</w:t>
      </w:r>
    </w:p>
    <w:p>
      <w:pPr>
        <w:pStyle w:val="Normal"/>
        <w:ind w:left="566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 pozycji 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przedstawiciel upoważniony </w:t>
      </w:r>
    </w:p>
    <w:p>
      <w:pPr>
        <w:pStyle w:val="Normal"/>
        <w:ind w:left="566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w dokumentach rejestrow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W przypadku, gdy nie upoważnia się osób innych niż określone w dokumentach  rejestrowych – nie należy wypełnia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Upoważnione osoby wpisuje się imieniem i nazwiskiem w poz. A. i podpisuje się w punkcie 1 i 2. W poz. B podpisuje osoba, która udziela upoważnienia. </w:t>
      </w:r>
    </w:p>
    <w:sectPr>
      <w:headerReference w:type="default" r:id="rId2"/>
      <w:footerReference w:type="default" r:id="rId3"/>
      <w:type w:val="nextPage"/>
      <w:pgSz w:w="11906" w:h="16838"/>
      <w:pgMar w:left="1701" w:right="1247" w:gutter="0" w:header="567" w:top="1276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A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47:00Z</dcterms:created>
  <dc:creator>SZP</dc:creator>
  <dc:description/>
  <cp:keywords/>
  <dc:language>en-US</dc:language>
  <cp:lastModifiedBy>Bossy Monika</cp:lastModifiedBy>
  <cp:lastPrinted>2021-05-28T11:06:00Z</cp:lastPrinted>
  <dcterms:modified xsi:type="dcterms:W3CDTF">2021-05-28T09:06:00Z</dcterms:modified>
  <cp:revision>10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6bf2b995-cddd-4e8f-bc25-ebfc66a7c428</vt:lpwstr>
  </property>
</Properties>
</file>