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  <w:tab/>
        <w:t xml:space="preserve">                  Zał. nr 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celem potwierdzenia warunku dysponowania osobami zdolnymi do wykonania zamówienia, określonymi w części V ust. 1 pkt. 4) Specyfikacji Warunków Zamówienia przedkładam(my) niniejszy wykaz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84455</wp:posOffset>
                </wp:positionV>
                <wp:extent cx="7628890" cy="252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889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  <w:gridCol w:w="3042"/>
                              <w:gridCol w:w="2977"/>
                              <w:gridCol w:w="4222"/>
                              <w:gridCol w:w="1163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Imię, nazwisko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Rodzaj uprawnień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nr uprawnień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specjalność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Zakres uprawni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Załącz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(iloś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pt;height:199.05pt;mso-wrap-distance-left:7.05pt;mso-wrap-distance-right:7.05pt;mso-wrap-distance-top:0pt;mso-wrap-distance-bottom:0pt;margin-top:6.6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12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"/>
                        <w:gridCol w:w="3042"/>
                        <w:gridCol w:w="2977"/>
                        <w:gridCol w:w="4222"/>
                        <w:gridCol w:w="1163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Imię, nazwisko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Rodzaj uprawnień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nr uprawnień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specjalność</w:t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Zakres uprawni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Załącz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(iloś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że ww. osoby posiadają ważne uprawnienia wymagane do realizacji niniejszeg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                                                                                                       ……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miejscowość, data</w:t>
        <w:tab/>
        <w:tab/>
        <w:tab/>
        <w:tab/>
        <w:tab/>
        <w:tab/>
        <w:t xml:space="preserve">                                                                                      podpis osób/osoby uprawnionej </w:t>
      </w:r>
    </w:p>
    <w:p>
      <w:pPr>
        <w:pStyle w:val="Normal"/>
        <w:ind w:left="4961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oraz pieczęć firmy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bjaśnienia: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- kolumna 3 numer uprawnień w żądanej specjalnoś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kolumna 4 zakres uprawnień, zgodnie z warunkiem w części V ust. 1 pkt. 4) S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kolumna 5 w przypadku załączenia jakichkolwiek dokumentów do wykazu osób proszę  wskazać ilość</w:t>
      </w:r>
    </w:p>
    <w:p>
      <w:pPr>
        <w:pStyle w:val="Normal"/>
        <w:ind w:left="180" w:hanging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4:00Z</dcterms:created>
  <dc:creator>maciejkrysa</dc:creator>
  <dc:description/>
  <cp:keywords/>
  <dc:language>en-US</dc:language>
  <cp:lastModifiedBy>Bossy Monika</cp:lastModifiedBy>
  <cp:lastPrinted>2017-05-18T13:44:00Z</cp:lastPrinted>
  <dcterms:modified xsi:type="dcterms:W3CDTF">2021-05-28T05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392d7c80-9012-4f92-9e3e-51c734d7e66b</vt:lpwstr>
  </property>
</Properties>
</file>