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5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iniejszym oświadczam/y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 w zakresie niezbędnym do realizacji zamówienia i dysponuję osobami posiadającymi wymagane uprawnienia do realizacji zamówien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/>
      </w:pPr>
      <w:r>
        <w:rPr>
          <w:sz w:val="22"/>
          <w:szCs w:val="22"/>
        </w:rPr>
        <w:t>nie zalegam w opłatach podatkowych oraz opłatach z zakresu ubezpieczeń społecznych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ie popełnieniłem/łam przestępstw związanych z udzielaniem zamówień publicznych, przestępstw przekupstwa, przestępstw przeciw obrotowi gospodarczemu lub innych przestępstw w celu osiągnięcia korzyści majątkowych;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/>
      </w:pPr>
      <w:r>
        <w:rPr>
          <w:sz w:val="22"/>
          <w:szCs w:val="22"/>
        </w:rPr>
        <w:t>zapoznałem/łam się z warunkami przetargu i posiadam własne siły i środki niezbędne do terminowej realizacji zamówieni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brak jest podstaw do wykluczenia z uwagi na wyrządzenie szkody, na rzecz Zamawiającego – RZI Szczecin, poprzez niewykonanie zamówienia lub z własnej winy opóźnianie się z jego realizacją lub wykonanie jego nienależycie i zapłatę kary umownej jeżeli szkoda ta lub obowiązek zapłaty kary umownej wynosiły nie mniej niż 10% wartości realizowanego zamówienia i zostały stwierdzone przez Zamawiającego w okresie ostatnich 3 lat przed wszczęciem postępowania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…………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miejscowość, data</w:t>
        <w:tab/>
        <w:tab/>
        <w:tab/>
        <w:tab/>
        <w:tab/>
        <w:t xml:space="preserve">podpis osób/osoby uprawnionej                                            </w:t>
      </w:r>
    </w:p>
    <w:p>
      <w:pPr>
        <w:pStyle w:val="Normal"/>
        <w:ind w:left="4963"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>oraz pieczęć fir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11:00Z</dcterms:created>
  <dc:creator>xxxx</dc:creator>
  <dc:description/>
  <cp:keywords/>
  <dc:language>en-US</dc:language>
  <cp:lastModifiedBy>BS</cp:lastModifiedBy>
  <cp:lastPrinted>2021-05-19T07:46:00Z</cp:lastPrinted>
  <dcterms:modified xsi:type="dcterms:W3CDTF">2021-05-19T0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50dd8997-f250-456d-80f7-0c7e7b91a617</vt:lpwstr>
  </property>
</Properties>
</file>