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8/U/21</w:t>
        <w:tab/>
        <w:t xml:space="preserve">                                                                                                      zał. 3.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zęść I </w:t>
      </w:r>
      <w:r>
        <w:rPr/>
        <w:t>podział działek, położonych na terenie gminy Drawsko Pomorskie, obręb Konotop – działki nr 145, 177, 424, obręb Oleszno – działka nr 428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4"/>
        <w:gridCol w:w="851"/>
        <w:gridCol w:w="1276"/>
        <w:gridCol w:w="1559"/>
        <w:gridCol w:w="1885"/>
      </w:tblGrid>
      <w:tr>
        <w:trPr>
          <w:trHeight w:val="1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iał dział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gmina Drawsko Pomor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 i ETAP II – sporządzenie mapy z projektem podział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 xml:space="preserve">Działka nr 145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Konotop 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3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Działka nr 177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Konotop 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4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 xml:space="preserve">Działka nr 424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Konotop 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4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Działka nr 42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Oleszno 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5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II – Wyznaczenie punktów grani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 xml:space="preserve">Działka nr 145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Konotop 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3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Działka nr 177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Konotop 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4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 xml:space="preserve">Działka nr 42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18"/>
              </w:rPr>
              <w:t>obr. Konotop 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4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Działka nr 42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br. Oleszno 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5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Y USŁUGI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.....................................</w:t>
        <w:tab/>
        <w:tab/>
        <w:tab/>
        <w:t xml:space="preserve">                                             ……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jscowość, data</w:t>
        <w:tab/>
        <w:tab/>
        <w:tab/>
        <w:tab/>
        <w:tab/>
        <w:tab/>
        <w:t xml:space="preserve">       podpis osób/osoby uprawnionej </w:t>
      </w:r>
    </w:p>
    <w:p>
      <w:pPr>
        <w:pStyle w:val="Normal"/>
        <w:ind w:left="4963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oraz 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liczana wartość z pozycji ogółem stanowi cenę oferty dla wskazanej częś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11:00Z</dcterms:created>
  <dc:creator>monikabossy</dc:creator>
  <dc:description/>
  <cp:keywords/>
  <dc:language>en-US</dc:language>
  <cp:lastModifiedBy>BS</cp:lastModifiedBy>
  <cp:lastPrinted>2020-06-04T12:18:00Z</cp:lastPrinted>
  <dcterms:modified xsi:type="dcterms:W3CDTF">2021-05-19T05:27:00Z</dcterms:modified>
  <cp:revision>9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vyYtmatZbmY5rC/DzsF/vlKOSXouHwW</vt:lpwstr>
  </property>
  <property fmtid="{D5CDD505-2E9C-101B-9397-08002B2CF9AE}" pid="8" name="docIndexRef">
    <vt:lpwstr>5bd515d0-a36f-4bd7-ab4b-0da44f9cc7ac</vt:lpwstr>
  </property>
</Properties>
</file>