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bookmarkStart w:id="0" w:name="_Hlk67299786"/>
      <w:r>
        <w:rPr>
          <w:b/>
          <w:i/>
          <w:spacing w:val="4"/>
          <w:sz w:val="22"/>
          <w:szCs w:val="22"/>
        </w:rPr>
        <w:t xml:space="preserve">Załącznik nr 1a do SWZ składany wraz z ofertą </w:t>
      </w:r>
      <w:bookmarkEnd w:id="0"/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 xml:space="preserve">Zestawienie cenowe – załącznik do oferty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Część 1 – Błądzikowo, Brudzewo, Celbowo, Celbówko, Mrzezino, Rzucewo, Smolno, Sławutowo, Sławutówko, Rekowo Górne, Osłonino, Żelistrzewo, Połchowo, Połczyno, Widlino</w:t>
      </w:r>
    </w:p>
    <w:tbl>
      <w:tblPr>
        <w:tblW w:w="9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053"/>
        <w:gridCol w:w="1841"/>
        <w:gridCol w:w="1415"/>
        <w:gridCol w:w="1423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 usługi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lość godzin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tawka brutto zł/h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Wartość brutto 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(3x4)</w:t>
            </w:r>
          </w:p>
        </w:tc>
      </w:tr>
      <w:tr>
        <w:trPr>
          <w:trHeight w:val="28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śnieżani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śnieżanie i posypywanie piaskiem z solą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śnieżanie Fadromą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Odśnieżanie i posypywanie chodników sprzętem o masie do 3,5t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Odśnieżanie i posypywanie parkingu Urzędu Gminy Puck w Pucku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azem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Część 2  – Swarzewo, Gnieżdżewo, Łebcz, Mieroszyno, Czarny Młyn, Radoszewo, Starzyno, Starzyński Dwór, Strzelno, Werblinia.</w:t>
      </w:r>
    </w:p>
    <w:tbl>
      <w:tblPr>
        <w:tblW w:w="9291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3000"/>
        <w:gridCol w:w="1851"/>
        <w:gridCol w:w="1415"/>
        <w:gridCol w:w="1472"/>
      </w:tblGrid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 usługi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lość godzin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Stawka brutto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zł/h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(3x4)</w:t>
            </w:r>
          </w:p>
        </w:tc>
      </w:tr>
      <w:tr>
        <w:trPr>
          <w:trHeight w:val="32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śnieżani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śnieżanie i posypywanie piaskiem z sol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śnieżanie Fadrom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Odśnieżanie i posypywanie chodników sprzętem o masie do 3,5t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azem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waga! Wykazane liczby godzin są godzinami szacunkowymi i mogą ulec zmianie tj. zmniejszeniu  w zależności od warunków pogodow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34.2024.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>
      <w:rFonts w:ascii="Times New Roman" w:hAnsi="Times New Roman" w:eastAsia="Times New Roman" w:cs="Times New Roman"/>
    </w:rPr>
  </w:style>
  <w:style w:type="character" w:styleId="WW8Num89z3">
    <w:name w:val="WW8Num89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7:51:00Z</dcterms:created>
  <dc:creator>gosiamaj</dc:creator>
  <dc:description/>
  <cp:keywords/>
  <dc:language>en-US</dc:language>
  <cp:lastModifiedBy>Anita Romanowska</cp:lastModifiedBy>
  <cp:lastPrinted>2022-10-11T09:18:00Z</cp:lastPrinted>
  <dcterms:modified xsi:type="dcterms:W3CDTF">2024-10-31T07:54:00Z</dcterms:modified>
  <cp:revision>4</cp:revision>
  <dc:subject/>
  <dc:title/>
</cp:coreProperties>
</file>