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NARZĘDZI, WYPOSAŻENIA ZAKŁADU LUB URZĄDZEŃ TECHNICZNYCH DOSTĘPNYCH WYKONAWCY W CELU WYKONANIA ZAMÓWIENIA PUBLICZNEG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Zimowe utrzymanie dróg w sezonie 2024/2025 na terenie gminy Puck w podziale na 2 części”* 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Część 1 – Błądzikowo, Brudzewo, Celbowo, Celbówko, Mrzezino, Rzucewo, Smolno, Sławutowo, Sławutówko, Rekowo Górne, Osłonino, Żelistrzewo, Połchowo, Połczyno, Widlino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*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Część 2  – Swarzewo, Gnieżdżewo, Łebcz, Mieroszyno, Czarny Młyn, Radoszewo, Starzyno, Starzyński Dwór, Strzelno, Werblinia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0"/>
          <w:szCs w:val="20"/>
        </w:rPr>
        <w:t>właściwe zaznaczyć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oświadczam, że przy realizacji przedmiotowego zamówienia będą </w:t>
      </w:r>
      <w:bookmarkStart w:id="0" w:name="_Hlk73517829"/>
      <w:r>
        <w:rPr>
          <w:rFonts w:cs="Times New Roman" w:ascii="Times New Roman" w:hAnsi="Times New Roman"/>
          <w:color w:val="000000"/>
          <w:sz w:val="22"/>
          <w:szCs w:val="22"/>
        </w:rPr>
        <w:t>wykorzystywanie następujące narzędzia i urządzenia techniczne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29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695"/>
        <w:gridCol w:w="3534"/>
      </w:tblGrid>
      <w:tr>
        <w:trPr>
          <w:tblHeader w:val="true"/>
          <w:trHeight w:val="1263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ODZAJ</w:t>
              <w:br/>
              <w:t xml:space="preserve"> narzędzi i urządzeń ze wskazaniem  podstawy do dysponowania nimi  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YMAGANIA ZAMAWIAJĄCEGO</w:t>
            </w:r>
          </w:p>
        </w:tc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ICZBA</w:t>
              <w:br/>
              <w:t xml:space="preserve"> posiadanych jednostek</w:t>
            </w:r>
          </w:p>
        </w:tc>
      </w:tr>
      <w:tr>
        <w:trPr>
          <w:trHeight w:val="1117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dstawa  dysponowania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ośnik z piaskarką – 2 szt.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…………………</w:t>
            </w:r>
          </w:p>
        </w:tc>
      </w:tr>
      <w:tr>
        <w:trPr>
          <w:trHeight w:val="1117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dstawa  dysponowania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ośnik z pługiem – 4 szt.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…………………</w:t>
            </w:r>
          </w:p>
        </w:tc>
      </w:tr>
      <w:tr>
        <w:trPr>
          <w:trHeight w:val="1117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dstawa  dysponowania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przęt pomocniczy (równiarka lub koparko – ładowarka) o pojemności łyżki minimum 1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  <w:bookmarkEnd w:id="0"/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4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Wingdings" w:hAnsi="Wingdings" w:cs="Wingdings"/>
      <w:b/>
      <w:sz w:val="22"/>
      <w:szCs w:val="22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  <w:sz w:val="22"/>
      <w:szCs w:val="22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55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10-31T07:57:00Z</dcterms:modified>
  <cp:revision>4</cp:revision>
  <dc:subject/>
  <dc:title/>
</cp:coreProperties>
</file>