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kern w:val="0"/>
          <w:sz w:val="19"/>
          <w:szCs w:val="19"/>
        </w:rPr>
      </w:pPr>
      <w:r>
        <w:rPr>
          <w:rFonts w:cs="Arial" w:ascii="Arial" w:hAnsi="Arial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kern w:val="0"/>
          <w:szCs w:val="28"/>
        </w:rPr>
        <w:t xml:space="preserve">    </w:t>
      </w:r>
      <w:r>
        <w:rPr>
          <w:rFonts w:cs="Arial" w:ascii="Arial" w:hAnsi="Arial"/>
          <w:b/>
          <w:color w:val="000000"/>
          <w:kern w:val="0"/>
          <w:szCs w:val="28"/>
        </w:rPr>
        <w:t>SPECYFIKACJA TECHNICZNA WYKONANIA I ODBIORU ROBÓT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tbl>
      <w:tblPr>
        <w:tblW w:w="894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75"/>
      </w:tblGrid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MODERNIZACJA INFRASTRUKTURY OŚWIETLENIOWEJ NA TERENIE GMINY WIEJSKIEJ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  <w:t>Kategoria obiektu budowlanego: XXVI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świetlenie ul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/>
                <w:bCs w:val="false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EREN GMINY WIEJSKIEJ GOLUB-DOBRZYŃ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mina Golub - Dobrzy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l. Plac 1000-lecia, 87-400 Golub-Dobrzy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ECYFIKACJA TECHNICZNA (ST) WYKONANIA I ODBIORU ROBÓT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NA TERENIE GMINY WIEJSKIEJ GOLUB-DOBRZYŃ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KLASA 45310000-3 Roboty w zakresie instalacji elektrycznych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SPIS TRE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.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3.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4. TRANSPOR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6. KONTROLA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. PODSTAWA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 xml:space="preserve">ROBOTY W ZAKRESIE PRZEWODÓW INSTALACJI ELEKTRYCZNYCH 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 CZ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OGÓLNA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1. Przedmiot ST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kern w:val="0"/>
          <w:sz w:val="20"/>
        </w:rPr>
        <w:t>Przedmiotem niniejszej specyfikacji technicznej s</w:t>
      </w:r>
      <w:r>
        <w:rPr>
          <w:rFonts w:cs="TTE1A9FBB8t00;Times New Roman" w:ascii="TTE1A9FBB8t00;Times New Roman" w:hAnsi="TTE1A9FBB8t00;Times New Roman"/>
          <w:kern w:val="0"/>
          <w:sz w:val="20"/>
        </w:rPr>
        <w:t xml:space="preserve">ą </w:t>
      </w:r>
      <w:r>
        <w:rPr>
          <w:kern w:val="0"/>
          <w:sz w:val="20"/>
        </w:rPr>
        <w:t>wymagania dotycz</w:t>
      </w:r>
      <w:r>
        <w:rPr>
          <w:rFonts w:cs="TTE1A9FBB8t00;Times New Roman" w:ascii="TTE1A9FBB8t00;Times New Roman" w:hAnsi="TTE1A9FBB8t00;Times New Roman"/>
          <w:kern w:val="0"/>
          <w:sz w:val="20"/>
        </w:rPr>
        <w:t>ą</w:t>
      </w:r>
      <w:r>
        <w:rPr>
          <w:kern w:val="0"/>
          <w:sz w:val="20"/>
        </w:rPr>
        <w:t>ce wykonania i odbioru robót sieci strukturalnej dla tematu pt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RNIZACJA INFRASTRUKTURY OŚWIETLENIOWEJ NA TERENIE GMINY WIEJSKIEJ GOLUB-DOBRZYŃ</w:t>
      </w:r>
    </w:p>
    <w:p>
      <w:pPr>
        <w:pStyle w:val="Normal"/>
        <w:autoSpaceDE w:val="false"/>
        <w:spacing w:lineRule="auto" w:line="360"/>
        <w:jc w:val="center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2. Zakres stosowania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jest stosowana jako dokument przetargowy i kontraktowy przy zleceniu i realizacji robót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ienionych w punkcie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3. Zakres robót obj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ych 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lenia zawarte w niniejszej specyfikacji doty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wadzenia robót wymienionych w punkcie 1.1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wykonanie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wymianę opraw oświetlenia ulicznego  na LED 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niejszy opis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rozpatr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nie z 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ysunk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(dokumentacja techniczna) przekazanych prze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westora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yfikacja techniczna obejmuje podany w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j zakres robót zasadniczych i pomocniczych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1.4. Ogólne wymagania dotyc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e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bót podano w ST. - „Wymagania ogólne"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 MATERIAŁY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1 .Wymagania ogól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materiałów podano w ST .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2.2. Deklaracja zgod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wbudowane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łni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ogi okr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one w niniejszej ST.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ne dokumenty potwierd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ch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dopuszcz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je do stosowania na terenie Rzeczpospolitej Polskiej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szystkie materiały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fabrycznie nowe. Nie dopuszcz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osowania materiałów z odzysku. Materiały, które w sposób trwały s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zkodliwe dla otoczenia, nie b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puszczone do stosowania. Materiały nie odpowiad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mogom ST zost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wiezione z placu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 k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j partii materiałów powinno zos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tawione przez producenta 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o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robów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e to winno zawie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, zastosowane składniki,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nych typ próbek stosowanych do badań; wyniki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datkowych; okres, w którym wyprodukowano da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art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u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 SPRZ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1. Wymagania ogól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u podano w ST 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3.2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konawca powinien dyspono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 sp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m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p. Nazw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narzędzia do mocy 1,5kW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dnośnik do wys. 10m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4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TRANSPOR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transportu podano w ST. - „Wymagania ogólne"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4.1. Wymagania szczegół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y m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przewo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dowolnymi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ami transportu zaakceptowanymi przez Inspektora Nadzoru.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bezpie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materiały przed uszkodzeniami mechanicznymi i szkodliwym wpływem czynnikó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tmosferycznych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 WYKONANIE ROBÓT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1. Ogólne warunki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/>
          <w:b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wykonania Robót podano w ST.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5.2. Zakres i kolejno</w:t>
      </w:r>
      <w:r>
        <w:rPr>
          <w:rFonts w:cs="TTE1696220t00;Times New Roman" w:ascii="TTE1696220t00;Times New Roman" w:hAnsi="TTE1696220t00;Times New Roman"/>
          <w:b/>
          <w:bCs w:val="false"/>
          <w:color w:val="000000"/>
          <w:kern w:val="0"/>
          <w:sz w:val="19"/>
          <w:szCs w:val="19"/>
        </w:rPr>
        <w:t>ść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d przy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eniem do wykonywania prac elektrycznych, wykonawca musi zapozn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echni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obiektem oraz stwierdz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przygotowanie frontu robót. Dla prowadzenia robót elektrycznych ustanawia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kierownika robót, który musi pos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powiednie kwalifikacje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 jest wymagane prowadzenie Dziennika Budowy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ór frontu robót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on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yjnie z udziałem zainteresowanych stron i udokumentowa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isaniem protokołu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elektryczne mus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ordynowane z innymi robotami i zgodne z harmonogramem robó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oty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wykonyw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j kolej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: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- demontaż opraw oświetleniowych z wysięgnika;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montaż opraw LED na wysięgniku;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miana przewodu zasilającego na YDY 3x2,5mm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vertAlign w:val="superscript"/>
        </w:rPr>
        <w:t>2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miana zabezpieczenia na BNu 25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konanie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operacyjn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wykonanie pomiarów elektrycznych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odbiór końcow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ce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zakoń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ykonaw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 KONTROLA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1. Ogólne zasady kontroli jak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kontroli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Robót podano w ST. - „Wymagania ogólne".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6.2. Zakres kontrol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a w czasie prowadzenia Robót poleg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sprawdzaniu przez Inspektora Nadzoru na 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o, w mia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bót,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wa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teriałów i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wykonywanych Robót z dokumen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wymaganiami ST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zczegó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be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danie dostaw materiał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ntrol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awidłow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ci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wykonania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–</w:t>
      </w:r>
      <w:r>
        <w:rPr>
          <w:rFonts w:eastAsia="Times-Roman;Times New Roman"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e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i estetyki wykonanych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i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a kontrola obejmuje wizualne sprawdzenie wszystkich elementów procesu technologicznego oraz sprawdzeni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dostarczonych przez Wykonawc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kumentów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tosowanych materiałów z wymogami prawa i Norm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7. ODBIÓR ROBÓ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odbioru Robót podano w ST - „Wymagania ogólne"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 zakończenie robót, n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 dostarczy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as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protokoły pomiarów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stanu izolacji przewodów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opor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uziemień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„szybkiego w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”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- pomiar na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8. PODSTAWA PŁATNO</w:t>
      </w:r>
      <w:r>
        <w:rPr>
          <w:rFonts w:cs="TTE1696220t00;Times New Roman" w:ascii="TTE1696220t00;Times New Roman" w:hAnsi="TTE1696220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podstawy płat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podano w ST nr 1.0. - „Wymagania ogólne" i w Umowie.</w:t>
      </w:r>
    </w:p>
    <w:p>
      <w:pPr>
        <w:pStyle w:val="Normal"/>
        <w:autoSpaceDE w:val="false"/>
        <w:spacing w:lineRule="auto" w:line="360"/>
        <w:rPr>
          <w:rFonts w:ascii="Times-Bold;Times New Roman" w:hAnsi="Times-Bold;Times New Roman" w:cs="Times-Bold;Times New Roman"/>
          <w:b/>
          <w:b/>
          <w:color w:val="000000"/>
          <w:kern w:val="0"/>
          <w:sz w:val="19"/>
          <w:szCs w:val="19"/>
        </w:rPr>
      </w:pP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9. DOKUMENTY ODNIES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Polska Norma </w:t>
      </w:r>
      <w:r>
        <w:rPr>
          <w:rFonts w:cs="Times-Bold;Times New Roman" w:ascii="Times-Bold;Times New Roman" w:hAnsi="Times-Bold;Times New Roman"/>
          <w:b/>
          <w:color w:val="000000"/>
          <w:kern w:val="0"/>
          <w:sz w:val="19"/>
          <w:szCs w:val="19"/>
        </w:rPr>
        <w:t>PN-IEC 60364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1:2000 Instalacje elektryczne w obiektach budowlanych. Zakres, przedmiot 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podstaw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3:2000 Instalacje elektryczne w obiektach budowlanych. Ustalanie ogólny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harakterystyk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1:2000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2:1999 Instalacje elektryczne w obiektach budowlanych. Ochrona dla zapewnienia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skutkami oddziaływania ciepl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instalacji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przed prze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i uszkodzeniami przy doziemieniach w sieciach wyso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 atmosferycznymi lub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44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prze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mi. Ochrona przed zakłóceniami elektromagnetycznymi (EMI) w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ach obiektów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5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chrona przed obn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6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ezpieczeństwa.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e izolacyjne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:2001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bezpieczeństw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73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Stosowanie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zapew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cych bezpieczeństwo.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i ochrony przed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przet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4-481:1994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nych. Wy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ej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4-482:1999 Instalacje elektryczne w obiektach budowlanych. Ochrona dla zapewni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bezpieczeństwa. Dobór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dków ochrony w 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d wpływów 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1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Postanowienia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:2002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przewodowani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23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Ob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l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wa długotrwała przewodów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3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Aparatura rozdzielcza i sterownicza.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do od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zolacyjnego i 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ziemienia i przewody ochro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48:2001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Układy uziem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i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yrównawcze instalacj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format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51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ne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.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społy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wó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5-56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bór i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ż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a elektrycznego. Instalacje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6-61:2000 Instalacje elektryczne w obiektach budowlanych. Sprawdzanie. Sprawdzan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1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ące 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wan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y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lub/i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asen natryskow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2:1999 Ap1:2002 Instalacje elektryczne w obiektach budowlanych. Wymaga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Baseny pływacki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 in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364-7-703:1993 Instalacje elektryczne w obiektach budowlanych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pecjalnych instalacji lub lokalizacji. Pomieszczenia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ne w ogrzewacze do sauny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4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na terenie budowy i rozbiórk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5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elektrycz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gospodarstwach rolniczych i ogrodni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6:2000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Przestrzenie ograniczone powierzchniam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7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uziemi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twarzania d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08:1999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Kempingi i pojazdy wypoczynkow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364-7-714:2003 Instalacje 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magania doty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specjalnych instalacji lub lokalizacji. Instalacje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t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znego.</w:t>
      </w:r>
    </w:p>
    <w:p>
      <w:pPr>
        <w:pStyle w:val="Normal"/>
        <w:autoSpaceDE w:val="false"/>
        <w:spacing w:lineRule="auto" w:line="360"/>
        <w:rPr>
          <w:rFonts w:ascii="Times-Italic;Times New Roman" w:hAnsi="Times-Italic;Times New Roman" w:cs="Times-Italic;Times New Roman"/>
          <w:bCs w:val="false"/>
          <w:i/>
          <w:i/>
          <w:iCs/>
          <w:color w:val="000000"/>
          <w:kern w:val="0"/>
          <w:sz w:val="19"/>
          <w:szCs w:val="19"/>
        </w:rPr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Normy pozostałe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50-826:2000 M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ynarodowy słownik terminologiczny elektryki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5:2002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acisków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 oraz ogólne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ystemu alfanumerycznego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46:2002 (U) Zasady podstawowe i bezpieczeństwa przy współdziałaniu człowieka 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maszy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oznaczanie i identyfikacja. Oznaczenia identyfikacyjn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wodów elektrycznych barwami lub cyframi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1140:2002 (U) Ochrona przed 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m pr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em elektrycznym. Wspólne aspekt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529:2002 (U) Stopnie ochrony zapewniane przez obudowy (Kod IP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HD 625.1S1:2002 (U) Koordynacja izolacj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ych w układach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Zasady, wymagania i bad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4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oenergetyczne i sygnalizacyjne linie kabl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ojektowanie i bud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46:2002 (U) Wypos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e do mocowania kabli w instalacjach elektrycz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N-84/8984-10 Zakładowe sieci telekomunikacyjne przewodowe. instalacj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owe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4/E-02033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trz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tłem elektryczn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/E-05003 Ochrona odgromowa obiektów budowlanych: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1 Wymagania ogólne 1986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3 Ochrona obostrzona 1989 r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rkusz 04 Ochrona specjalna 1992 r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312-1:2001 Ochrona przed piorunowym impulsem elektromagnetycznym. Zasady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/TS 61312-2:2003 Ochrona przed piorunowym impulsem elektromagnetycznym (LEMP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: Ekranowanie obiektów,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 obiektów i uziemienia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1:2001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p1:2002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chrona odgromowa obiektów budowlanych. Zasady ogólne. Wybór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iomów ochrony dla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1024-1-2:2002 Ochrona odgromowa obiektów budowlanych. Zasady ogólne. Przewodnik</w:t>
      </w:r>
    </w:p>
    <w:p>
      <w:pPr>
        <w:pStyle w:val="Normal"/>
        <w:autoSpaceDE w:val="false"/>
        <w:spacing w:lineRule="auto" w:line="360"/>
        <w:rPr>
          <w:rFonts w:ascii="TTE1A9FBB8t00;Times New Roman" w:hAnsi="TTE1A9FBB8t00;Times New Roman" w:cs="TTE1A9FBB8t00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 – Projektowanie, 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, konserwacja i sprawdzanie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iorunochron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4-1:2002 (U) Elementy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piorunochronnego (LPS)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ść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: Wymagania stawiane elementom po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owym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4700:1998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Az1:2000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i układy elektryczne w obiektach elektroenergetycznych.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tyczne przeprowadzania pomont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wych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dbiorcz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60439-1:2002 (U) Rozdzielnice i sterownice nisko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. Zestawy badane w pełnym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epełnym zakresie b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ypu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 SEP-E-001 Norma SEP. Sieci elektroenergetyczne niskiego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. Ochron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ciwpor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nio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  <w:lang w:val="en-US"/>
        </w:rPr>
        <w:t xml:space="preserve">N SEP-E-002 Norma SEP.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Instalacje elektryczne w obiektach budowlanych. Instalacje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e w budynkach mieszkalnych. Podstawy planow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IEC 60038:1999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normalizowane IEC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60:2002 Parametr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a zasil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go w publicznych sieciach rozdzielczych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50171:2002 (U) Niezal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e systemy zasil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1/E-05010 Zakresy nap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e instalacji elektrycznych w obiektach budowlanych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-05204:1994 Ochrona przed elektrycz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stat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. Ochrona obiektów instalacji 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. Wymagani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88/E-08501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 elektryczne. Tablice i znaki bezpieczeństw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92/N-01256-02 Znaki bezpieczeństwa. Ewakuacja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N-EN 1838:2002 (U) 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etlenie awaryjne.</w:t>
      </w:r>
    </w:p>
    <w:p>
      <w:pPr>
        <w:pStyle w:val="Normal"/>
        <w:autoSpaceDE w:val="false"/>
        <w:spacing w:lineRule="auto" w:line="360"/>
        <w:rPr/>
      </w:pP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Ustawy i rozporz</w:t>
      </w:r>
      <w:r>
        <w:rPr>
          <w:rFonts w:cs="TTE1B9B628t00;Times New Roman" w:ascii="TTE1B9B628t00;Times New Roman" w:hAnsi="TTE1B9B628t00;Times New Roman"/>
          <w:bCs w:val="false"/>
          <w:color w:val="000000"/>
          <w:kern w:val="0"/>
          <w:sz w:val="19"/>
          <w:szCs w:val="19"/>
        </w:rPr>
        <w:t>_</w:t>
      </w:r>
      <w:r>
        <w:rPr>
          <w:rFonts w:cs="Times-Italic;Times New Roman" w:ascii="Times-Italic;Times New Roman" w:hAnsi="Times-Italic;Times New Roman"/>
          <w:bCs w:val="false"/>
          <w:i/>
          <w:iCs/>
          <w:color w:val="000000"/>
          <w:kern w:val="0"/>
          <w:sz w:val="19"/>
          <w:szCs w:val="19"/>
        </w:rPr>
        <w:t>dzenia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2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2 r. o normalizacji (Dz. U. nr 169 z 2002r., poz. 138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30 sierpnia 2002 r. o systemie oceny zgodn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(Dz. U. nr 166 z 2002r., poz. 1360; Dz. U. nr 80 z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2003r., poz. 718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1 maja 2001 r. Prawo o miarach (Dz. U. nr 63 z 2001r., poz. 636; Dz. U. nr 154 z 2001r., poz.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800; Dz. U. nr 155 z 2002r., poz. 1286; Dz. U. nr 166 z 2002r., poz. 1360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7 lipca 1994 r. Prawo budowlane (t.j. Dz. U. z 2016r. poz 290 z późniejszymi zmianami)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stawa z dnia 10 kwietnia 1997r. Prawo energetyczne (t.j.Dz. U. z 2012r. poz.1059 z późn. zmianami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Infrastruktury z dnia 12 kwietnia 2002r., w sprawie warunków technicznych, jakim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winny odpowiad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budynki i ich usytuowanie (Dz. U. z 2015r. poz. 1422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Spraw Wew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ę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trznych i Administracji z dnia 16 sierpnia 1999r.,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 sprawie warunków technicznych u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ż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ytkowania budynków mieszkalnych (Dz. U. nr 74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z 1999r., poz. 836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5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2000r., w sprawie szczegółow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ył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zenia podmiotów do sieci elektroenergetycznych, obrotu energ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lektryczn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 xml:space="preserve">, 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iadczenia usług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rzesyłowych, ruchu sieciowego i eksploatacji sieci oraz standardów ja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owych obsługi odbiorców (Dz. U. nr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85 z 2000r., poz. 957).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bCs w:val="false"/>
          <w:color w:val="000000"/>
          <w:kern w:val="0"/>
          <w:sz w:val="15"/>
          <w:szCs w:val="15"/>
        </w:rPr>
      </w:pPr>
      <w:r>
        <w:rPr>
          <w:rFonts w:cs="Helvetica" w:ascii="Helvetica" w:hAnsi="Helvetica"/>
          <w:bCs w:val="false"/>
          <w:color w:val="000000"/>
          <w:kern w:val="0"/>
          <w:sz w:val="15"/>
          <w:szCs w:val="15"/>
        </w:rPr>
        <w:t>10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20 stycznia 2000r., zmienia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e 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z dnia 16 marca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1998r. w sprawie wymaga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walifikacyjnych dla osób zajmu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ych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ę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eksploatacj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ą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instalacji i sieci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oraz trybu stwierdzania tych kwalifikacji, rodzajów instalacji i 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ń, przy których eksploatacji wymagane jest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siadanie kwalifikacji, jednostek organizacyjnych, przy których powołuje si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 xml:space="preserve">_ 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komisje kwalifikacyjne oraz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wysoko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ci opłat pobieranych za sprawdzenie kwalifikacji (Dz. U. nr 59 z 1998r., poz. 377; Dz. U. nr 15 z 2000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187).</w:t>
      </w:r>
    </w:p>
    <w:p>
      <w:pPr>
        <w:pStyle w:val="Normal"/>
        <w:autoSpaceDE w:val="false"/>
        <w:spacing w:lineRule="auto" w:line="360"/>
        <w:rPr/>
      </w:pPr>
      <w:r>
        <w:rPr>
          <w:rFonts w:cs="Symbol" w:ascii="Symbol" w:hAnsi="Symbol"/>
          <w:bCs w:val="false"/>
          <w:color w:val="0000FF"/>
          <w:kern w:val="0"/>
          <w:sz w:val="19"/>
          <w:szCs w:val="19"/>
        </w:rPr>
        <w:t>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Rozpo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e Ministra Gospodarki z dnia 17 wrze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ś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nia 1999r. w sprawie bezpieczeństwa i higieny pracy przy</w:t>
      </w:r>
    </w:p>
    <w:p>
      <w:pPr>
        <w:pStyle w:val="Normal"/>
        <w:autoSpaceDE w:val="false"/>
        <w:spacing w:lineRule="auto" w:line="360"/>
        <w:rPr/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urz</w:t>
      </w:r>
      <w:r>
        <w:rPr>
          <w:rFonts w:cs="TTE1A9FBB8t00;Times New Roman" w:ascii="TTE1A9FBB8t00;Times New Roman" w:hAnsi="TTE1A9FBB8t00;Times New Roman"/>
          <w:bCs w:val="false"/>
          <w:color w:val="000000"/>
          <w:kern w:val="0"/>
          <w:sz w:val="19"/>
          <w:szCs w:val="19"/>
        </w:rPr>
        <w:t>ą</w:t>
      </w: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dzeniach i instalacjach energetycznych (Dz. U. nr 80 z 1999r.,</w:t>
      </w:r>
    </w:p>
    <w:p>
      <w:pPr>
        <w:pStyle w:val="Normal"/>
        <w:autoSpaceDE w:val="false"/>
        <w:spacing w:lineRule="auto" w:line="360"/>
        <w:rPr>
          <w:rFonts w:ascii="Times-Roman;Times New Roman" w:hAnsi="Times-Roman;Times New Roman" w:cs="Times-Roman;Times New Roman"/>
          <w:bCs w:val="false"/>
          <w:color w:val="000000"/>
          <w:kern w:val="0"/>
          <w:sz w:val="19"/>
          <w:szCs w:val="19"/>
        </w:rPr>
      </w:pPr>
      <w:r>
        <w:rPr>
          <w:rFonts w:cs="Times-Roman;Times New Roman" w:ascii="Times-Roman;Times New Roman" w:hAnsi="Times-Roman;Times New Roman"/>
          <w:bCs w:val="false"/>
          <w:color w:val="000000"/>
          <w:kern w:val="0"/>
          <w:sz w:val="19"/>
          <w:szCs w:val="19"/>
        </w:rPr>
        <w:t>poz. 912).</w:t>
      </w:r>
    </w:p>
    <w:p>
      <w:pPr>
        <w:pStyle w:val="Normal"/>
        <w:spacing w:lineRule="auto" w:line="360"/>
        <w:rPr/>
      </w:pPr>
      <w:r>
        <w:rPr>
          <w:bCs w:val="false"/>
          <w:kern w:val="0"/>
          <w:sz w:val="19"/>
          <w:szCs w:val="19"/>
        </w:rPr>
        <w:t>Ustawa o ochronie przeciwpożarowej z dnia 24 sierpnia 1991 (t.j. Dz.U. z 2016r. poz. 191 z późn.zmianami oraz z rozporządzeniami wykonawczy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TTE1696220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TE1A9FBB8t00">
    <w:altName w:val="Times New Roman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TE1B9B628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kern w:val="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Cs/>
      <w:kern w:val="2"/>
      <w:sz w:val="16"/>
      <w:szCs w:val="16"/>
    </w:rPr>
  </w:style>
  <w:style w:type="character" w:styleId="Nagwek1Znak">
    <w:name w:val="Nagłówek 1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5:15:00Z</dcterms:created>
  <dc:creator>Marek Brózdowski</dc:creator>
  <dc:description/>
  <dc:language>en-US</dc:language>
  <cp:lastModifiedBy>Marek</cp:lastModifiedBy>
  <cp:lastPrinted>2017-02-22T19:48:00Z</cp:lastPrinted>
  <dcterms:modified xsi:type="dcterms:W3CDTF">2024-09-05T15:15:00Z</dcterms:modified>
  <cp:revision>2</cp:revision>
  <dc:subject/>
  <dc:title>ROZBUDOWA SZPITALA W SZCZECINIE ZDROJACH</dc:title>
</cp:coreProperties>
</file>